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к проекту решения Совета депутатов </w:t>
      </w:r>
      <w:r>
        <w:rPr>
          <w:b/>
          <w:spacing w:val="-1"/>
          <w:sz w:val="28"/>
          <w:szCs w:val="28"/>
        </w:rPr>
        <w:t xml:space="preserve">Пикалевского город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«О бюджете </w:t>
      </w:r>
      <w:bookmarkStart w:id="0" w:name="_Hlk109314155"/>
      <w:r>
        <w:rPr>
          <w:b/>
          <w:spacing w:val="-1"/>
          <w:sz w:val="28"/>
          <w:szCs w:val="28"/>
        </w:rPr>
        <w:t xml:space="preserve">Пикалевского городского поселения </w:t>
      </w:r>
      <w:bookmarkEnd w:id="0"/>
      <w:r>
        <w:rPr>
          <w:b/>
          <w:spacing w:val="-1"/>
          <w:sz w:val="28"/>
          <w:szCs w:val="28"/>
        </w:rPr>
        <w:t xml:space="preserve">на 2025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70C0"/>
          <w:spacing w:val="-1"/>
          <w:sz w:val="28"/>
          <w:szCs w:val="28"/>
        </w:rPr>
      </w:pPr>
      <w:r>
        <w:rPr>
          <w:b/>
          <w:color w:val="0070C0"/>
          <w:spacing w:val="-1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ект решения «О бюджете </w:t>
      </w:r>
      <w:bookmarkStart w:id="1" w:name="_Hlk86052538"/>
      <w:r>
        <w:rPr>
          <w:spacing w:val="-1"/>
          <w:sz w:val="28"/>
          <w:szCs w:val="28"/>
        </w:rPr>
        <w:t xml:space="preserve">Пикалевского городского поселения </w:t>
      </w:r>
      <w:bookmarkEnd w:id="1"/>
      <w:r>
        <w:rPr>
          <w:spacing w:val="-1"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 xml:space="preserve">» разработан в соответствии с требованиями Бюджетного кодекса Российской Федерации, основными задачами, обозначенными Основными направлениями бюджетной и налоговой политики </w:t>
      </w:r>
      <w:r>
        <w:rPr>
          <w:spacing w:val="-1"/>
          <w:sz w:val="28"/>
          <w:szCs w:val="28"/>
        </w:rPr>
        <w:t>Пикалевского городского поселения</w:t>
      </w:r>
      <w:r>
        <w:rPr>
          <w:sz w:val="28"/>
          <w:szCs w:val="28"/>
        </w:rPr>
        <w:t xml:space="preserve"> на 2025–2027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ми бюджетного процесса в муниципальном образовании </w:t>
      </w:r>
      <w:r>
        <w:rPr>
          <w:spacing w:val="-1"/>
          <w:sz w:val="28"/>
          <w:szCs w:val="28"/>
        </w:rPr>
        <w:t>Пикалевское городское поселение</w:t>
      </w:r>
      <w:r>
        <w:rPr>
          <w:sz w:val="28"/>
          <w:szCs w:val="28"/>
        </w:rPr>
        <w:t xml:space="preserve"> Бокситогорского муниципального района Ленинградской области, утвержденного решением Совета депутатов от 23 декабря 2019 года № 36 (с изменениями и дополнениям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шением Совета депутатов от 11 марта 2024 года № 11 «Об установлении срока составления и утверждения бюджета </w:t>
      </w:r>
      <w:r>
        <w:rPr>
          <w:spacing w:val="-1"/>
          <w:sz w:val="28"/>
          <w:szCs w:val="28"/>
        </w:rPr>
        <w:t>Пикалевского городского поселения</w:t>
      </w: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ановлением администрации от 02 июля 2012 года № 257 «Об утверждении порядка составления проекта бюджета МО «Город Пикалево» на очередной финансовый год (на очередной финансовый год и плановый период)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ановлением администрации от 07 мая 2014 года № 188 «Об утверждении порядка и методики планирования бюджетных ассигнований бюджета МО «Город Пикалев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от 20 мая 2024 года № 80 «О разработке проекта бюджета Пикалевского городского поселения на 2025 год и на плановый период 2026 и 2027 годов»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проекта бюджета на 2025 год и на плановый период до 2027 года учитывались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5 года.</w:t>
      </w:r>
    </w:p>
    <w:p>
      <w:pPr>
        <w:pStyle w:val="Normal"/>
        <w:numPr>
          <w:ilvl w:val="0"/>
          <w:numId w:val="0"/>
        </w:numPr>
        <w:ind w:left="30" w:right="-1" w:firstLine="53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bookmarkStart w:id="2" w:name="_Hlk24443355"/>
      <w:bookmarkEnd w:id="2"/>
      <w:r>
        <w:rPr>
          <w:sz w:val="28"/>
          <w:szCs w:val="28"/>
        </w:rPr>
        <w:t xml:space="preserve">Бюджет </w:t>
      </w:r>
      <w:r>
        <w:rPr>
          <w:spacing w:val="-1"/>
          <w:sz w:val="28"/>
          <w:szCs w:val="28"/>
        </w:rPr>
        <w:t xml:space="preserve">Пикалевского городского поселения </w:t>
      </w:r>
      <w:r>
        <w:rPr>
          <w:sz w:val="28"/>
          <w:szCs w:val="28"/>
        </w:rPr>
        <w:t xml:space="preserve">формировался с учетом основных показателей Прогноза социально-экономического развития </w:t>
      </w:r>
      <w:r>
        <w:rPr>
          <w:spacing w:val="-1"/>
          <w:sz w:val="28"/>
          <w:szCs w:val="28"/>
        </w:rPr>
        <w:t xml:space="preserve">Пикалевского городского поселения </w:t>
      </w:r>
      <w:r>
        <w:rPr>
          <w:sz w:val="28"/>
          <w:szCs w:val="28"/>
        </w:rPr>
        <w:t>на 2025 – 2027 годы, разработанного с учетом сценарных условий функционирования экономики Российской Федерации, основных параметров прогноза социально-экономического развития Ленинградской области, ретроспективного анализа социально-экономического развития муниципального образования и итогов социально-экономического развития за 2023 год и за январь-июнь 2024 года</w:t>
      </w:r>
      <w:r>
        <w:rPr>
          <w:rFonts w:eastAsia="Calibri"/>
          <w:sz w:val="28"/>
          <w:szCs w:val="28"/>
        </w:rPr>
        <w:t>, в рамках исполнения 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  <w:r>
        <w:rPr>
          <w:sz w:val="28"/>
          <w:szCs w:val="28"/>
        </w:rPr>
        <w:t xml:space="preserve"> Основные показатели прогноза социально-экономического развития муниципального образования на 2025 год и на плановый период 2026 и 2027 годов разработаны в базовом варианте, который описывает наиболее вероятный сценарий развития экономики. Консервативный вариант прогноза предполагает более глубокий спад экономики муниципального образова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3" w:name="_Hlk24443355"/>
      <w:bookmarkEnd w:id="3"/>
      <w:r>
        <w:rPr>
          <w:sz w:val="28"/>
          <w:szCs w:val="28"/>
        </w:rPr>
        <w:t xml:space="preserve">Исходя из общего объема собственных доходов, межбюджетных трансфертов, получаемых из других бюджетов бюджетной системы, а также источников внутреннего финансирования дефицита бюджета, формировались расходы бюджета </w:t>
      </w:r>
      <w:r>
        <w:rPr>
          <w:spacing w:val="-1"/>
          <w:sz w:val="28"/>
          <w:szCs w:val="28"/>
        </w:rPr>
        <w:t xml:space="preserve">Пикалевского городского поселения </w:t>
      </w:r>
      <w:r>
        <w:rPr>
          <w:sz w:val="28"/>
          <w:szCs w:val="28"/>
        </w:rPr>
        <w:t>на 2025 – 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долгосрочной сбалансированности и устойчивости бюджета, расходная часть бюджета формировалась с учетом прогнозирования снижения дефицита бюджета в плановом период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ри формировании объемов и структуры расходов бюджета в 2025 – 2027 годах учитывались следующие решени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е исполнение действующих расходных обязательств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реализация Указов Президента Российской Федер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формирование расходов на исполнение публичных нормативных обязательств в соответствии с законодательство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жегодная индексация расходов на оплату труда, коммунальных услуг на прогнозируемый уровень инфляци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firstLine="5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.2 Бюджетного кодекса Российской Федерации в случае,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включается в состав приложений к пояснительной записке к проекту решения о бюджете.</w:t>
      </w:r>
    </w:p>
    <w:p>
      <w:pPr>
        <w:pStyle w:val="Normal"/>
        <w:widowControl w:val="false"/>
        <w:ind w:left="30" w:firstLine="537"/>
        <w:jc w:val="both"/>
        <w:rPr/>
      </w:pPr>
      <w:r>
        <w:rPr>
          <w:color w:val="000000"/>
          <w:sz w:val="28"/>
          <w:szCs w:val="28"/>
        </w:rPr>
        <w:t xml:space="preserve">Распределение бюджетных ассигнований </w:t>
      </w:r>
      <w:r>
        <w:rPr>
          <w:spacing w:val="-1"/>
          <w:sz w:val="28"/>
          <w:szCs w:val="28"/>
        </w:rPr>
        <w:t xml:space="preserve">Пикалевского городского поселения </w:t>
      </w:r>
      <w:r>
        <w:rPr>
          <w:color w:val="000000"/>
          <w:sz w:val="28"/>
          <w:szCs w:val="28"/>
        </w:rPr>
        <w:t xml:space="preserve">по разделам и подразделам классификации расходов </w:t>
      </w:r>
      <w:r>
        <w:rPr>
          <w:sz w:val="28"/>
          <w:szCs w:val="28"/>
        </w:rPr>
        <w:t xml:space="preserve">бюджетов на 2025 год и на плановый период 2026 и 2027 годов представлено в Приложении к настоящей пояснительной записке. </w:t>
      </w:r>
    </w:p>
    <w:p>
      <w:pPr>
        <w:pStyle w:val="Normal"/>
        <w:widowControl w:val="false"/>
        <w:ind w:left="30" w:firstLine="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Положением о бюджетном процессе в </w:t>
      </w:r>
      <w:r>
        <w:rPr>
          <w:spacing w:val="-1"/>
          <w:sz w:val="28"/>
          <w:szCs w:val="28"/>
        </w:rPr>
        <w:t xml:space="preserve">Пикалевском городском поселении, </w:t>
      </w:r>
      <w:r>
        <w:rPr>
          <w:sz w:val="28"/>
          <w:szCs w:val="28"/>
        </w:rPr>
        <w:t>к проекту решения предоставляются паспорта муниципальных программ. В соответствии со статьей 179 Бюджетного кодекса Российской Федерации, программы подлежат приведению в соответствие с решением о бюджете не позднее 1 апреля текущего финансового года.</w:t>
      </w:r>
    </w:p>
    <w:p>
      <w:pPr>
        <w:pStyle w:val="Normal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не содержит отдельной статьи о вступлении решения в силу, так как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Normal"/>
        <w:ind w:left="30" w:firstLine="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firstLine="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firstLine="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firstLine="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местного бюджета на 2025 – 2027 годы в сравнении с утвержденным первоначальным бюджетом на 2024 год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ind w:left="-180" w:firstLine="18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418"/>
        <w:gridCol w:w="1417"/>
        <w:gridCol w:w="1418"/>
      </w:tblGrid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параметры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4 год </w:t>
            </w:r>
            <w:r>
              <w:rPr>
                <w:b/>
                <w:bCs/>
                <w:sz w:val="22"/>
                <w:szCs w:val="22"/>
              </w:rPr>
              <w:t xml:space="preserve">решение </w:t>
              <w:br/>
              <w:t>от 7.12.2023 №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 про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 про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</w:tr>
      <w:tr>
        <w:trPr>
          <w:trHeight w:val="5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56" w:before="0" w:after="160"/>
              <w:ind w:left="321" w:hanging="284"/>
              <w:rPr/>
            </w:pPr>
            <w:r>
              <w:rPr>
                <w:b/>
                <w:bCs/>
              </w:rPr>
              <w:t>ДОХОДЫ всего</w:t>
            </w:r>
            <w:r>
              <w:rPr>
                <w:bCs/>
              </w:rPr>
              <w:t xml:space="preserve">, 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 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 57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 165,5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rPr/>
            </w:pPr>
            <w:r>
              <w:rPr/>
              <w:t>налоговые и неналогов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7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5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485,8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rPr/>
            </w:pPr>
            <w:r>
              <w:rPr/>
              <w:t>безвозмездные 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8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8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0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679,7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56" w:before="0" w:after="160"/>
              <w:ind w:left="321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, в т.ч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 1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 6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 0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165,5</w:t>
            </w:r>
          </w:p>
        </w:tc>
      </w:tr>
      <w:tr>
        <w:trPr>
          <w:trHeight w:val="5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spacing w:lineRule="auto" w:line="256" w:before="0" w:after="160"/>
              <w:ind w:left="397" w:right="-468" w:hanging="360"/>
              <w:rPr>
                <w:bCs/>
              </w:rPr>
            </w:pPr>
            <w:r>
              <w:rPr>
                <w:bCs/>
              </w:rPr>
              <w:t>расходы без условно утверж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 1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 6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 5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 665,5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6" w:before="0" w:after="160"/>
              <w:ind w:left="37" w:right="3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>мест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9 28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68 775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 xml:space="preserve">169 043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1 485,8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6" w:before="0" w:after="160"/>
              <w:ind w:left="37" w:right="3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8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 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 0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 679,7</w:t>
            </w:r>
          </w:p>
        </w:tc>
      </w:tr>
      <w:tr>
        <w:trPr>
          <w:trHeight w:val="3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spacing w:lineRule="auto" w:line="256" w:before="0" w:after="160"/>
              <w:ind w:left="397" w:right="38" w:hanging="360"/>
              <w:rPr>
                <w:bCs/>
              </w:rPr>
            </w:pPr>
            <w:r>
              <w:rPr>
                <w:bCs/>
              </w:rPr>
              <w:t xml:space="preserve">условно утвержденные расход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500,0</w:t>
            </w:r>
          </w:p>
        </w:tc>
      </w:tr>
      <w:tr>
        <w:trPr>
          <w:trHeight w:val="4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6" w:before="0" w:after="160"/>
              <w:ind w:left="37" w:right="-468" w:hanging="0"/>
              <w:rPr>
                <w:bCs/>
                <w:i/>
                <w:i/>
              </w:rPr>
            </w:pPr>
            <w:r>
              <w:rPr>
                <w:i/>
                <w:lang w:eastAsia="en-US"/>
              </w:rPr>
              <w:t>% условно утверж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,2</w:t>
            </w:r>
          </w:p>
        </w:tc>
      </w:tr>
      <w:tr>
        <w:trPr>
          <w:trHeight w:val="6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56" w:before="0" w:after="160"/>
              <w:ind w:left="321" w:right="-468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7 6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7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2 000,0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2427" w:leader="none"/>
              </w:tabs>
              <w:ind w:left="37" w:right="36" w:hanging="0"/>
              <w:rPr>
                <w:i/>
                <w:i/>
              </w:rPr>
            </w:pPr>
            <w:r>
              <w:rPr>
                <w:i/>
              </w:rPr>
              <w:t xml:space="preserve">% дефицита к </w:t>
            </w:r>
            <w:r>
              <w:rPr>
                <w:bCs/>
                <w:i/>
                <w:lang w:eastAsia="en-US"/>
              </w:rPr>
              <w:t xml:space="preserve">налоговым и неналоговым </w:t>
            </w:r>
            <w:r>
              <w:rPr>
                <w:i/>
                <w:lang w:eastAsia="en-US"/>
              </w:rPr>
              <w:t>доход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lineRule="atLeast" w:line="20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lineRule="atLeast" w:line="200"/>
        <w:ind w:firstLine="567"/>
        <w:rPr>
          <w:i/>
          <w:i/>
        </w:rPr>
      </w:pPr>
      <w:r>
        <w:rPr>
          <w:i/>
        </w:rPr>
        <w:t>* Приведенные в таблице данные по безвозмездным поступлениям включают в себя:</w:t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060" w:leader="none"/>
        </w:tabs>
        <w:spacing w:lineRule="atLeast" w:line="200"/>
        <w:ind w:right="-1" w:firstLine="567"/>
        <w:rPr>
          <w:i/>
          <w:i/>
        </w:rPr>
      </w:pPr>
      <w:r>
        <w:rPr>
          <w:i/>
        </w:rPr>
        <w:t xml:space="preserve">дотацию на выравнивание бюджетной обеспеченности;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060" w:leader="none"/>
        </w:tabs>
        <w:spacing w:lineRule="atLeast" w:line="200"/>
        <w:ind w:right="-1" w:firstLine="567"/>
        <w:jc w:val="both"/>
        <w:rPr>
          <w:i/>
          <w:i/>
        </w:rPr>
      </w:pPr>
      <w:r>
        <w:rPr>
          <w:i/>
        </w:rPr>
        <w:t>субвенции из областного бюджета Ленинградской области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060" w:leader="none"/>
        </w:tabs>
        <w:spacing w:lineRule="atLeast" w:line="200"/>
        <w:ind w:right="-1" w:firstLine="567"/>
        <w:jc w:val="both"/>
        <w:rPr>
          <w:i/>
          <w:i/>
        </w:rPr>
      </w:pPr>
      <w:r>
        <w:rPr>
          <w:i/>
        </w:rPr>
        <w:t>субсидии из областного бюджета Ленинградской области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060" w:leader="none"/>
        </w:tabs>
        <w:spacing w:lineRule="atLeast" w:line="200"/>
        <w:ind w:right="-1" w:firstLine="567"/>
        <w:jc w:val="both"/>
        <w:rPr>
          <w:i/>
          <w:i/>
        </w:rPr>
      </w:pPr>
      <w:r>
        <w:rPr>
          <w:i/>
        </w:rPr>
        <w:t>иные межбюджетные трансферты из бюджета Бокситогорского муниципального района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060" w:leader="none"/>
        </w:tabs>
        <w:spacing w:lineRule="atLeast" w:line="200"/>
        <w:ind w:right="-1" w:firstLine="567"/>
        <w:jc w:val="both"/>
        <w:rPr>
          <w:i/>
          <w:i/>
        </w:rPr>
      </w:pPr>
      <w:r>
        <w:rPr>
          <w:i/>
        </w:rPr>
        <w:t>прочие безвозмездные поступления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060" w:leader="none"/>
        </w:tabs>
        <w:spacing w:lineRule="atLeast" w:line="200"/>
        <w:ind w:right="-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ind w:firstLine="567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spacing w:lineRule="atLeast" w:line="200"/>
        <w:ind w:firstLine="567"/>
        <w:jc w:val="center"/>
        <w:rPr/>
      </w:pPr>
      <w:r>
        <w:rPr>
          <w:b/>
          <w:sz w:val="28"/>
          <w:szCs w:val="26"/>
          <w:lang w:val="en-US"/>
        </w:rPr>
        <w:t>ПРОГНОЗИРУЕМЫЕ  ДОХОДЫ  БЮДЖЕТА</w:t>
      </w:r>
      <w:r>
        <w:rPr>
          <w:b/>
          <w:caps/>
          <w:sz w:val="28"/>
          <w:szCs w:val="26"/>
        </w:rPr>
        <w:t xml:space="preserve"> Пикалевского городского поселения </w:t>
      </w:r>
      <w:r>
        <w:rPr>
          <w:b/>
          <w:sz w:val="28"/>
          <w:szCs w:val="26"/>
          <w:lang w:val="en-US"/>
        </w:rPr>
        <w:t>НА  202</w:t>
      </w:r>
      <w:r>
        <w:rPr>
          <w:b/>
          <w:sz w:val="28"/>
          <w:szCs w:val="26"/>
        </w:rPr>
        <w:t>5 - 2027</w:t>
      </w:r>
      <w:r>
        <w:rPr>
          <w:b/>
          <w:sz w:val="28"/>
          <w:szCs w:val="26"/>
          <w:lang w:val="en-US"/>
        </w:rPr>
        <w:t xml:space="preserve"> ГОД</w:t>
      </w:r>
      <w:r>
        <w:rPr>
          <w:b/>
          <w:sz w:val="28"/>
          <w:szCs w:val="26"/>
        </w:rPr>
        <w:t>Ы</w:t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 xml:space="preserve">Прогноз  доходов бюджета </w:t>
      </w:r>
      <w:r>
        <w:rPr>
          <w:spacing w:val="-1"/>
          <w:sz w:val="28"/>
          <w:szCs w:val="26"/>
        </w:rPr>
        <w:t>Пикалевского городского поселения</w:t>
      </w:r>
      <w:r>
        <w:rPr>
          <w:sz w:val="28"/>
          <w:szCs w:val="26"/>
        </w:rPr>
        <w:t xml:space="preserve"> на 2025-2027  годы определен на основании  показателей социально - экономического развития города Пикалево на 2025-2027 годы, ожидаемого поступления налоговых, неналоговых доходов в 2024 году, проектировок областного бюджета, положений  Бюджетного  кодекса Российской Федерации, налогового законодательства, действующего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1 января 2025 года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Объем доходов бюджета </w:t>
      </w:r>
      <w:r>
        <w:rPr>
          <w:spacing w:val="-1"/>
          <w:sz w:val="28"/>
          <w:szCs w:val="26"/>
        </w:rPr>
        <w:t>Пикалевского городского</w:t>
      </w:r>
      <w:r>
        <w:rPr>
          <w:color w:val="FF0000"/>
          <w:spacing w:val="-1"/>
          <w:sz w:val="28"/>
          <w:szCs w:val="26"/>
        </w:rPr>
        <w:t xml:space="preserve"> </w:t>
      </w:r>
      <w:r>
        <w:rPr>
          <w:spacing w:val="-1"/>
          <w:sz w:val="28"/>
          <w:szCs w:val="26"/>
        </w:rPr>
        <w:t>поселения</w:t>
      </w:r>
      <w:r>
        <w:rPr>
          <w:sz w:val="28"/>
          <w:szCs w:val="26"/>
        </w:rPr>
        <w:t xml:space="preserve"> прогнозируется в сумме: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257 613,4 тыс. рублей;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270 572,7 тыс. рублей;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234 165,5 тыс. рублей.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center"/>
        <w:rPr>
          <w:sz w:val="28"/>
          <w:szCs w:val="26"/>
        </w:rPr>
      </w:pPr>
      <w:r>
        <w:rPr>
          <w:bCs/>
          <w:sz w:val="28"/>
          <w:szCs w:val="26"/>
        </w:rPr>
        <w:t xml:space="preserve">Доходы бюджета </w:t>
      </w:r>
      <w:r>
        <w:rPr>
          <w:spacing w:val="-1"/>
          <w:sz w:val="28"/>
          <w:szCs w:val="26"/>
        </w:rPr>
        <w:t>Пикалевского городского поселения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297"/>
        <w:gridCol w:w="1289"/>
        <w:gridCol w:w="1273"/>
        <w:gridCol w:w="1273"/>
      </w:tblGrid>
      <w:tr>
        <w:trPr>
          <w:trHeight w:val="403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4 год реш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7.12.2023 №58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>
          <w:trHeight w:val="410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3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53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 613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 572,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 165,5</w:t>
            </w:r>
          </w:p>
        </w:tc>
      </w:tr>
      <w:tr>
        <w:trPr>
          <w:trHeight w:val="30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63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775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543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485,8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831,9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13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31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446,2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831,9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713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31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446,2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66,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62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4,8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66,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62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4,8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20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38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61,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0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6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3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9,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00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82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57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32,0</w:t>
            </w:r>
          </w:p>
        </w:tc>
      </w:tr>
      <w:tr>
        <w:trPr>
          <w:trHeight w:val="26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44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91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28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51,2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29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05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4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77,2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14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6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9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74,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35,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4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5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6,8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6,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5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7,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5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6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4,9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7,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5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6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4,9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899,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3 838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028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679,7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899,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256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028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679,7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581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785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382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904,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 141,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 098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 565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354,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951,9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347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485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826,6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223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024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595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595,1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1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 сравнению с первоначальным планом 2024 года проект по собственным доходам бюджета на 2025 год увеличился на 22 139,4 тыс. рублей (или на 17%). Ежегодное изменение доходов по отношению к предыдущему году составит в 2026 году – «+» 5,1%, в 2027 году – «+» 4,9%.</w:t>
      </w:r>
    </w:p>
    <w:p>
      <w:pPr>
        <w:pStyle w:val="Normal"/>
        <w:ind w:firstLine="567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Общая плановая сумма </w:t>
      </w:r>
      <w:r>
        <w:rPr>
          <w:b/>
          <w:i/>
          <w:sz w:val="28"/>
          <w:szCs w:val="26"/>
          <w:u w:val="single"/>
        </w:rPr>
        <w:t>налоговых доходов</w:t>
      </w:r>
      <w:r>
        <w:rPr>
          <w:sz w:val="28"/>
          <w:szCs w:val="26"/>
        </w:rPr>
        <w:t xml:space="preserve"> составляет: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118 414,6 тыс. рублей (77% собственных доходов),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125 283,4 тыс. рублей (77,5% собственных доходов),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132 652,9 тыс. рублей (78,3% собственных доходов).</w:t>
      </w:r>
    </w:p>
    <w:p>
      <w:pPr>
        <w:pStyle w:val="Normal"/>
        <w:ind w:firstLine="567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  <w:t xml:space="preserve">     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 xml:space="preserve">Планируемые поступления </w:t>
      </w:r>
      <w:r>
        <w:rPr>
          <w:b/>
          <w:sz w:val="28"/>
          <w:szCs w:val="26"/>
        </w:rPr>
        <w:t>налога на доходы физических лиц</w:t>
      </w:r>
      <w:r>
        <w:rPr>
          <w:i/>
          <w:sz w:val="28"/>
          <w:szCs w:val="26"/>
        </w:rPr>
        <w:t xml:space="preserve"> </w:t>
      </w:r>
      <w:r>
        <w:rPr>
          <w:sz w:val="28"/>
          <w:szCs w:val="26"/>
        </w:rPr>
        <w:t>на 2025-2027 годы определены исходя из ожидаемого поступления налога в 2024 году и темпа роста фонда заработной платы в размере: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1,087;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1,075;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1,075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В долгосрочном периоде будет сохранена действующая система налогообложения доходов физических лиц с единой ставкой для большинства видов доходов в размере 13 процентов. 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В проект бюджета </w:t>
      </w:r>
      <w:r>
        <w:rPr>
          <w:spacing w:val="-1"/>
          <w:sz w:val="28"/>
          <w:szCs w:val="26"/>
        </w:rPr>
        <w:t>Пикалевского городского поселения</w:t>
      </w:r>
      <w:r>
        <w:rPr>
          <w:sz w:val="28"/>
          <w:szCs w:val="26"/>
        </w:rPr>
        <w:t xml:space="preserve"> по налогу на доходы физических лиц включена расчетная сумма в размере: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91 713,4 тыс. рублей;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98 331,7 тыс. рублей;</w:t>
      </w:r>
    </w:p>
    <w:p>
      <w:pPr>
        <w:pStyle w:val="Normal"/>
        <w:tabs>
          <w:tab w:val="clear" w:pos="708"/>
          <w:tab w:val="left" w:pos="709" w:leader="none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105 446,2 тыс. рубл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6"/>
        </w:rPr>
        <w:t xml:space="preserve">Расчет налога на доходы физических лиц произведен исходя </w:t>
      </w:r>
      <w:r>
        <w:rPr>
          <w:sz w:val="28"/>
          <w:szCs w:val="26"/>
        </w:rPr>
        <w:t xml:space="preserve">из динамики фактических поступлений по налогу, сложившейся за предыдущие периоды, </w:t>
      </w:r>
      <w:r>
        <w:rPr>
          <w:bCs/>
          <w:sz w:val="28"/>
          <w:szCs w:val="26"/>
        </w:rPr>
        <w:t>а также из анализа ожидаемого поступления налога до конца текущего года с применением индексов-дефляторов на 2025-2027 годы в размере 108,7%, 107,5% и 107,5% соответственн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6"/>
          <w:lang w:val="en-US"/>
        </w:rPr>
        <w:t>На основании пункта 2 статьи 61 Бюджетного кодекса Российской Федерации налог на доходы физических лиц в бюджеты поселений зачисляется  по нормативу 1</w:t>
      </w:r>
      <w:r>
        <w:rPr>
          <w:bCs/>
          <w:sz w:val="28"/>
          <w:szCs w:val="26"/>
        </w:rPr>
        <w:t>0</w:t>
      </w:r>
      <w:r>
        <w:rPr>
          <w:bCs/>
          <w:sz w:val="28"/>
          <w:szCs w:val="26"/>
          <w:lang w:val="en-US"/>
        </w:rPr>
        <w:t xml:space="preserve"> процентов.</w:t>
      </w:r>
      <w:r>
        <w:rPr>
          <w:sz w:val="28"/>
          <w:szCs w:val="26"/>
          <w:lang w:val="en-US"/>
        </w:rPr>
        <w:t xml:space="preserve"> С 1 января 2016 года установ</w:t>
      </w:r>
      <w:r>
        <w:rPr>
          <w:sz w:val="28"/>
          <w:szCs w:val="26"/>
        </w:rPr>
        <w:t>лены</w:t>
      </w:r>
      <w:r>
        <w:rPr>
          <w:sz w:val="28"/>
          <w:szCs w:val="26"/>
          <w:lang w:val="en-US"/>
        </w:rPr>
        <w:t xml:space="preserve"> единые нормативы отчислений от налога на доходы физических лиц в бюджеты городских поселений Ленинградской области в размере 3 процентов. Таким образом, общий размер отчислений от НДФЛ в бюджеты городских поселений с учетом норматива отчислений, установленного Бюджетным кодексом Российской Федерации (10%) </w:t>
      </w:r>
      <w:r>
        <w:rPr>
          <w:sz w:val="28"/>
          <w:szCs w:val="26"/>
        </w:rPr>
        <w:t xml:space="preserve">с </w:t>
      </w:r>
      <w:r>
        <w:rPr>
          <w:sz w:val="28"/>
          <w:szCs w:val="26"/>
          <w:lang w:val="en-US"/>
        </w:rPr>
        <w:t>2016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года состав</w:t>
      </w:r>
      <w:r>
        <w:rPr>
          <w:sz w:val="28"/>
          <w:szCs w:val="26"/>
        </w:rPr>
        <w:t xml:space="preserve">ляет </w:t>
      </w:r>
      <w:r>
        <w:rPr>
          <w:sz w:val="28"/>
          <w:szCs w:val="26"/>
          <w:lang w:val="en-US"/>
        </w:rPr>
        <w:t xml:space="preserve">13 процентов.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6"/>
        </w:rPr>
      </w:pPr>
      <w:r>
        <w:rPr>
          <w:bCs/>
          <w:sz w:val="28"/>
          <w:szCs w:val="26"/>
        </w:rPr>
        <w:t>Начиная с 1 января 2014 года, согласно изменениям, внесенным в Бюджетный кодекс Российской Федерации, в местный бюджет поступают</w:t>
      </w:r>
      <w:r>
        <w:rPr>
          <w:b/>
          <w:bCs/>
          <w:sz w:val="28"/>
          <w:szCs w:val="26"/>
        </w:rPr>
        <w:t xml:space="preserve"> доходы от </w:t>
      </w:r>
      <w:r>
        <w:rPr>
          <w:b/>
          <w:sz w:val="28"/>
          <w:szCs w:val="26"/>
        </w:rPr>
        <w:t>акцизов</w:t>
      </w:r>
      <w:r>
        <w:rPr>
          <w:sz w:val="28"/>
          <w:szCs w:val="26"/>
        </w:rPr>
        <w:t xml:space="preserve">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протяженности автомобильных дорог общего пользования местного значения. Главным администратором доходов от уплаты акцизов является Федеральная налоговая служба Росс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На основании порядка распределения акцизов между бюджетами разных уровней, установленного федеральным бюджетным законодательством, оценки поступлений доходов от уплаты акцизов на нефтепродукты в консолидированные бюджеты субъектов Российской Федерации и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6"/>
        </w:rPr>
        <w:t>Норматив отчислений от акцизов на ГСМ на 2025 год установлен проектом областного закона Ленинградской области в размере 0,03857 (минус 1,4% к 2024 году).</w:t>
      </w:r>
      <w:r>
        <w:rPr>
          <w:sz w:val="32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6"/>
        </w:rPr>
        <w:t xml:space="preserve">Расчет поступлений в бюджет от </w:t>
      </w:r>
      <w:r>
        <w:rPr>
          <w:sz w:val="28"/>
          <w:szCs w:val="26"/>
        </w:rPr>
        <w:t xml:space="preserve">акцизов </w:t>
      </w:r>
      <w:r>
        <w:rPr>
          <w:bCs/>
          <w:sz w:val="28"/>
          <w:szCs w:val="26"/>
        </w:rPr>
        <w:t>произведен исходя из динамики поступлений прошлых лет и анализа ожидаемого поступления до конца текущего года с применением индексов-дефляторов на 2025 -2027 годы в размере 104,6%, 104% и 104% соответственно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бюджете на 2025-2027 годы запланированы суммы в размере: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5 год – </w:t>
      </w:r>
      <w:bookmarkStart w:id="4" w:name="_Hlk55458111"/>
      <w:r>
        <w:rPr>
          <w:sz w:val="28"/>
          <w:szCs w:val="26"/>
        </w:rPr>
        <w:t xml:space="preserve">3 462,3 </w:t>
      </w:r>
      <w:bookmarkEnd w:id="4"/>
      <w:r>
        <w:rPr>
          <w:sz w:val="28"/>
          <w:szCs w:val="26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3 600,7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3 744,8 тыс. рублей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6"/>
        </w:rPr>
        <w:t xml:space="preserve">По </w:t>
      </w:r>
      <w:r>
        <w:rPr>
          <w:b/>
          <w:bCs/>
          <w:sz w:val="28"/>
          <w:szCs w:val="26"/>
        </w:rPr>
        <w:t>единому сельскохозяйственному налогу</w:t>
      </w:r>
      <w:r>
        <w:rPr>
          <w:bCs/>
          <w:sz w:val="28"/>
          <w:szCs w:val="26"/>
        </w:rPr>
        <w:t xml:space="preserve"> запланировано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0,9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0,9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0,9 тыс. рубл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6"/>
        </w:rPr>
        <w:t>Расчет поступлений в бюджет по данному налогу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произведен исходя из ожидаемого исполнения в текущем году и анализа поступлений налога за последние 3 года.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 целях налогообложения к сельскохозяйственной продукции относится продукция растениеводства, сельского и лесного хозяйства, животноводства, в том числе полученная в результате выращивания и доращивания рыб и других водных биологических ресурсов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В соответствии со ст. 61 Бюджетного кодекса РФ норматив отчисления единого сельскохозяйственного налога в бюджет поселения составляет 50 процентов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6"/>
        </w:rPr>
        <w:t>НАЛОГИ НА ИМУЩЕСТВО</w:t>
      </w:r>
      <w:r>
        <w:rPr>
          <w:sz w:val="28"/>
          <w:szCs w:val="26"/>
        </w:rPr>
        <w:t xml:space="preserve"> спрогнозированы в общей сумме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23 238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23 350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23 461 тыс. рублей, в том числе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6"/>
        </w:rPr>
      </w:pPr>
      <w:r>
        <w:rPr>
          <w:b/>
          <w:bCs/>
          <w:sz w:val="28"/>
          <w:szCs w:val="26"/>
        </w:rPr>
        <w:t>Налог на имущество физических лиц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3 656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3 693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3 729 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 xml:space="preserve">Начиная с 1 января 2020 года, согласно статьи 403 Налогового кодекса РФ, определение налоговой базы по </w:t>
      </w:r>
      <w:hyperlink r:id="rId2">
        <w:r>
          <w:rPr>
            <w:rStyle w:val="InternetLink"/>
            <w:sz w:val="28"/>
            <w:szCs w:val="26"/>
          </w:rPr>
          <w:t>налогу</w:t>
        </w:r>
      </w:hyperlink>
      <w:r>
        <w:rPr>
          <w:sz w:val="28"/>
          <w:szCs w:val="26"/>
        </w:rPr>
        <w:t xml:space="preserve"> на имущество физических лиц производится исходя из кадастровой стоимости объектов налогообложения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6"/>
        </w:rPr>
      </w:pPr>
      <w:r>
        <w:rPr>
          <w:sz w:val="28"/>
          <w:szCs w:val="26"/>
        </w:rPr>
        <w:t>Расчет поступлений производился МИФНС, как администратора доходов, с учетом налоговых ставок, установленных решением Совета депутатов Пикалевского городского поселения от 5 сентября 2024 года №35 «Об установлении налога на имущество физических лиц на территории муниципального образования Пикалевское городское поселение Бокситогорского муниципального района Ленинградской области»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огласно пункту 1 статьи 61 Бюджетного кодекса Российской Федерации налог на имущество физических лиц в полном объеме зачисляется в бюджет городского поселени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outlineLvl w:val="0"/>
        <w:rPr/>
      </w:pPr>
      <w:r>
        <w:rPr>
          <w:sz w:val="28"/>
          <w:szCs w:val="26"/>
        </w:rPr>
        <w:t xml:space="preserve">Планируемые поступления </w:t>
      </w:r>
      <w:r>
        <w:rPr>
          <w:b/>
          <w:sz w:val="28"/>
          <w:szCs w:val="26"/>
        </w:rPr>
        <w:t>земельного налога</w:t>
      </w:r>
      <w:r>
        <w:rPr>
          <w:bCs/>
          <w:sz w:val="28"/>
          <w:szCs w:val="26"/>
        </w:rPr>
        <w:t xml:space="preserve"> за</w:t>
      </w:r>
      <w:r>
        <w:rPr>
          <w:sz w:val="28"/>
          <w:szCs w:val="26"/>
        </w:rPr>
        <w:t xml:space="preserve"> земельные участки: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19 582 тыс. рублей,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19 657 тыс. рублей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 xml:space="preserve">2027 год – 19 732 тыс. рублей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ступление земельного налога в 2025 году уменьшится по сравнению с планом на 2024 год на 7,2% по причине изменения кадастровой стоимости земельных участков.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6"/>
        </w:rPr>
      </w:pPr>
      <w:r>
        <w:rPr>
          <w:sz w:val="28"/>
          <w:szCs w:val="26"/>
        </w:rPr>
        <w:t>Расчет производился МИФНС, как администратора доходов, с учетом налоговых ставок, установленных решением Совета депутатов Пикалевского городского поселения от 5 сентября 2024 года №14 «О земельном налоге на территории муниципального образования Пикалевское городское поселение Бокситогорского муниципального района Ленинградской области»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огласно пункту 1 статьи 61 Бюджетного кодекса Российской Федерации земельный налог в полном объеме зачисляется в бюджет поселения.</w:t>
      </w:r>
    </w:p>
    <w:p>
      <w:pPr>
        <w:pStyle w:val="Normal"/>
        <w:ind w:firstLine="567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Общая плановая сумма </w:t>
      </w:r>
      <w:r>
        <w:rPr>
          <w:b/>
          <w:i/>
          <w:sz w:val="28"/>
          <w:szCs w:val="26"/>
          <w:u w:val="single"/>
        </w:rPr>
        <w:t>неналоговых доходов</w:t>
      </w:r>
      <w:r>
        <w:rPr>
          <w:sz w:val="28"/>
          <w:szCs w:val="26"/>
        </w:rPr>
        <w:t xml:space="preserve"> составляет: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35 360,8 тыс. рублей (23% собственных доходов),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36 260,4 тыс. рублей (22,4% собственных доходов),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36 832,9 тыс. рублей (21,7% собственных доходов)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умма неналоговых доходов включает в себя доходы от использования имущества, находящегося в государственной и муниципальной собственности, доходы от продажи материальных и нематериальных активов, платные услуги, административные штрафы и платежи.</w:t>
      </w:r>
    </w:p>
    <w:p>
      <w:pPr>
        <w:pStyle w:val="Normal"/>
        <w:ind w:firstLine="567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ДОХОДЫ ОТ ИСПОЛЬЗОВАНИЯ ИМУЩЕСТВА</w:t>
      </w:r>
      <w:r>
        <w:rPr>
          <w:bCs/>
          <w:sz w:val="28"/>
          <w:szCs w:val="26"/>
        </w:rPr>
        <w:t>,</w:t>
      </w:r>
      <w:r>
        <w:rPr>
          <w:sz w:val="28"/>
          <w:szCs w:val="26"/>
        </w:rPr>
        <w:t xml:space="preserve"> находящегося в государственной и муниципальной собственности, запланированы в размере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30 091,8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31 028,3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31 851,2 тыс. рублей, в том числе:</w:t>
      </w:r>
    </w:p>
    <w:p>
      <w:pPr>
        <w:pStyle w:val="Normal"/>
        <w:autoSpaceDE w:val="false"/>
        <w:ind w:left="92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6"/>
        </w:rPr>
        <w:t>Арендная плата за земли</w:t>
      </w:r>
      <w:r>
        <w:rPr>
          <w:sz w:val="28"/>
          <w:szCs w:val="26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14 468,1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15 063,8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15 673,5 тыс. рублей, в том числе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рендная плата за </w:t>
      </w:r>
      <w:r>
        <w:rPr>
          <w:bCs/>
          <w:sz w:val="28"/>
          <w:szCs w:val="26"/>
        </w:rPr>
        <w:t>муниципальные земли составила 2 792,7 тыс. рублей, 2 918,3 тыс. рублей, 3 040,9 тыс. рублей по годам соответствен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Суммы от арендной платы за </w:t>
      </w:r>
      <w:r>
        <w:rPr>
          <w:i/>
          <w:sz w:val="28"/>
          <w:szCs w:val="26"/>
        </w:rPr>
        <w:t>земли, находящиеся в собственности поселений,</w:t>
      </w:r>
      <w:r>
        <w:rPr>
          <w:sz w:val="28"/>
          <w:szCs w:val="26"/>
        </w:rPr>
        <w:t xml:space="preserve"> рассчитаны отделом по управлению муниципальным имуществом администрации, в соответствии решением Совета депутатов МО «Город Пикалево» от </w:t>
      </w:r>
      <w:r>
        <w:rPr>
          <w:bCs/>
          <w:sz w:val="28"/>
          <w:szCs w:val="26"/>
          <w:shd w:fill="FFFFFF" w:val="clear"/>
        </w:rPr>
        <w:t>13 ноября 2023 года № 50 </w:t>
      </w:r>
      <w:r>
        <w:rPr>
          <w:sz w:val="28"/>
          <w:szCs w:val="26"/>
        </w:rPr>
        <w:t xml:space="preserve"> «</w:t>
      </w:r>
      <w:r>
        <w:rPr>
          <w:bCs/>
          <w:sz w:val="28"/>
          <w:szCs w:val="26"/>
        </w:rPr>
        <w:t>Об арендной плате за земельные участки, находящиеся в собственности муниципального образования Пикалевское городское поселение Бокситогорского муниципального района Ленинградской области</w:t>
      </w:r>
      <w:r>
        <w:rPr>
          <w:sz w:val="28"/>
          <w:szCs w:val="26"/>
        </w:rPr>
        <w:t xml:space="preserve">» (с изменениями) и планируемым объемом площади, сдаваемой в аренду физическим и юридическим лицам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В соответствии со ст. 62 Бюджетного кодекса РФ норматив отчисления арендной платы за земли в бюджет поселения составляет 100 процентов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Арендная плата</w:t>
      </w:r>
      <w:r>
        <w:rPr>
          <w:bCs/>
          <w:sz w:val="28"/>
          <w:szCs w:val="26"/>
        </w:rPr>
        <w:t xml:space="preserve"> за </w:t>
      </w:r>
      <w:r>
        <w:rPr>
          <w:bCs/>
          <w:i/>
          <w:sz w:val="28"/>
          <w:szCs w:val="26"/>
        </w:rPr>
        <w:t>земли, государственная собственность на которые не разграничена</w:t>
      </w:r>
      <w:r>
        <w:rPr>
          <w:bCs/>
          <w:sz w:val="28"/>
          <w:szCs w:val="26"/>
        </w:rPr>
        <w:t>,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>составила 11 675,4 тыс. рублей, 12 145,5 тыс. рублей, 12 632,6 тыс. рублей по годам соответственно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Суммы арендной платы рассчитаны в соответствии с постановлением Правительства Ленинградской области от 28 декабря 2015 №520 «Об утверждении порядка определения размера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, предоставленных без проведения торгов, и признании утратившими силу отдельных постановлений Правительства Ленинградской области» (с изменениями) и планируемым объемом площади, сдаваемой в аренду физическим и юридическим лицам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В расчете арендной платы за землю учтены нормативы распределения ее между уровнями бюджетной системы, в соответствии со ст. 62 Бюджетного кодекса РФ - норматив отчисления арендной платы за земли в бюджет поселения составляет 50 процентов.</w:t>
      </w:r>
    </w:p>
    <w:p>
      <w:pPr>
        <w:pStyle w:val="Normal"/>
        <w:autoSpaceDE w:val="false"/>
        <w:ind w:firstLine="567"/>
        <w:jc w:val="both"/>
        <w:rPr>
          <w:bCs/>
          <w:color w:val="FF0000"/>
          <w:sz w:val="28"/>
          <w:szCs w:val="26"/>
        </w:rPr>
      </w:pPr>
      <w:r>
        <w:rPr>
          <w:bCs/>
          <w:color w:val="FF0000"/>
          <w:sz w:val="28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b/>
          <w:bCs/>
          <w:sz w:val="28"/>
          <w:szCs w:val="26"/>
        </w:rPr>
        <w:t>Доходы от сдачи в аренду муниципального имущества, находящегося в опе</w:t>
      </w:r>
      <w:r>
        <w:rPr>
          <w:b/>
          <w:sz w:val="28"/>
          <w:szCs w:val="26"/>
        </w:rPr>
        <w:t>ративном управлении,</w:t>
      </w:r>
      <w:r>
        <w:rPr>
          <w:sz w:val="28"/>
          <w:szCs w:val="26"/>
        </w:rPr>
        <w:t xml:space="preserve"> рассчитаны МКУ «Центр АХО» в соответствии с заключенными договорами и постановлением администрации от 06 мая 2011 года №184 «О передаче муниципального имущества по договору оперативного управления». Площадь сданных в аренду помещений – 134,55 м2.</w:t>
        <w:tab/>
        <w:tab/>
      </w:r>
    </w:p>
    <w:p>
      <w:pPr>
        <w:pStyle w:val="Normal"/>
        <w:ind w:lef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В бюджете запланированы суммы в размере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71,2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74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77 тыс. рублей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_Hlk24719398"/>
      <w:r>
        <w:rPr>
          <w:b/>
          <w:bCs/>
          <w:sz w:val="28"/>
          <w:szCs w:val="26"/>
        </w:rPr>
        <w:t>По</w:t>
      </w:r>
      <w:r>
        <w:rPr>
          <w:b/>
          <w:sz w:val="28"/>
          <w:szCs w:val="26"/>
        </w:rPr>
        <w:t>ступления от</w:t>
      </w:r>
      <w:bookmarkEnd w:id="5"/>
      <w:r>
        <w:rPr>
          <w:b/>
          <w:sz w:val="28"/>
          <w:szCs w:val="26"/>
        </w:rPr>
        <w:t xml:space="preserve"> использования имущества</w:t>
      </w:r>
      <w:r>
        <w:rPr>
          <w:sz w:val="28"/>
          <w:szCs w:val="26"/>
        </w:rPr>
        <w:t>, находящегося в муниципальной собственности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10 866,1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11 311,4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11 626,7 тыс. 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>Плановые назначения поступлений от аренды помещений рассчитаны отделом по управлению муниципальным имуществом администрации на основании методики, утвержденной решением Совета депутатов МО «Город Пикалево»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от 28 февраля 2013 года № 13 «Об утверждении Методики определения величины арендной платы за пользование имуществом, находящимся в собственности муниципального образования  «Город Пикалево» Бокситогорского района Ленинградской области» (с изменениями) и об</w:t>
      </w:r>
      <w:r>
        <w:rPr>
          <w:bCs/>
          <w:sz w:val="28"/>
          <w:szCs w:val="26"/>
        </w:rPr>
        <w:t>ъема площади в количестве 10,65 тыс. м2.</w:t>
      </w:r>
    </w:p>
    <w:p>
      <w:pPr>
        <w:pStyle w:val="Normal"/>
        <w:autoSpaceDE w:val="false"/>
        <w:ind w:firstLine="567"/>
        <w:jc w:val="both"/>
        <w:rPr>
          <w:bCs/>
          <w:color w:val="FF0000"/>
          <w:sz w:val="28"/>
          <w:szCs w:val="26"/>
        </w:rPr>
      </w:pPr>
      <w:r>
        <w:rPr>
          <w:bCs/>
          <w:color w:val="FF0000"/>
          <w:sz w:val="28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/>
          <w:bCs/>
          <w:sz w:val="28"/>
          <w:szCs w:val="26"/>
        </w:rPr>
        <w:t>П</w:t>
      </w:r>
      <w:r>
        <w:rPr>
          <w:b/>
          <w:sz w:val="28"/>
          <w:szCs w:val="26"/>
        </w:rPr>
        <w:t xml:space="preserve">лата за наем жилых помещений: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4 686,4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4 579,1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4 474 тыс. рублей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В расчете учтена ставка за квадратный метр жилой площади социального и коммерческого найма, а также уменьшение площади муниципального жилья в связи с его приватизацией. Планируемый объем площадей, сдаваемых по договорам, составит порядка 28 тыс. м2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Ставка платы за наем жилого помещения муниципального жилищного фонда с 01 января 2025 года принята решением Совета депутатов Пикалевского городского поселения от 15 августа 2024 года № 31 в размере 13,92 рублей за 1 кв. м общей площад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6"/>
        </w:rPr>
        <w:t>Прочие доходы от</w:t>
      </w:r>
      <w:r>
        <w:rPr>
          <w:bCs/>
          <w:sz w:val="28"/>
          <w:szCs w:val="26"/>
        </w:rPr>
        <w:t xml:space="preserve"> оказания платных услуг и</w:t>
      </w:r>
      <w:r>
        <w:rPr>
          <w:b/>
          <w:bCs/>
          <w:sz w:val="28"/>
          <w:szCs w:val="26"/>
        </w:rPr>
        <w:t xml:space="preserve"> компенсации затрат государства </w:t>
      </w:r>
      <w:r>
        <w:rPr>
          <w:bCs/>
          <w:sz w:val="28"/>
          <w:szCs w:val="26"/>
        </w:rPr>
        <w:t>запланированы в размере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3 494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3 495,4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3 496,8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Доходы включают в себя </w:t>
      </w:r>
      <w:r>
        <w:rPr>
          <w:bCs/>
          <w:sz w:val="28"/>
          <w:szCs w:val="26"/>
        </w:rPr>
        <w:t xml:space="preserve">поступления от оказания платных услуг и </w:t>
      </w:r>
      <w:r>
        <w:rPr>
          <w:sz w:val="28"/>
          <w:szCs w:val="26"/>
        </w:rPr>
        <w:t>возмещения расходов МКУ «Центр АХО», а также возмещение расходов администрации Пикалевского городского поселения за коммунальные услуги, согласно заключенным договорам аренды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color w:val="FF0000"/>
          <w:sz w:val="28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>Поступление доходов от</w:t>
      </w:r>
      <w:r>
        <w:rPr>
          <w:b/>
          <w:sz w:val="28"/>
          <w:szCs w:val="26"/>
        </w:rPr>
        <w:t xml:space="preserve"> продажи имущества</w:t>
      </w:r>
      <w:r>
        <w:rPr>
          <w:sz w:val="28"/>
          <w:szCs w:val="26"/>
        </w:rPr>
        <w:t xml:space="preserve"> прогнозируется в сумме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1 775 тыс. рублей (в т.ч. продажа земли –50 тыс. рублей)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1 736,7 тыс. рублей (в т.ч. продажа земли –50 тыс. рублей)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1 484,9 тыс. рублей (в т.ч. продажа земли –50 тыс. рублей).</w:t>
      </w:r>
    </w:p>
    <w:p>
      <w:pPr>
        <w:pStyle w:val="Normal"/>
        <w:ind w:firstLine="567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дажа муниципального имущества осуществляется в соответствии с Федеральным законом от 22 июля 2008 года №159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изменениями) и решением Совета депутатов МО «Город Пикалево» от 26 сентября 2019 года  №12 «Об установлении срока рассрочки оплаты приобретаемого субъектами малого и среднего предпринимательства арендуемого или недвижимого имущества, находящегося в муниципальной собственности, при реализации преимущественного права на его приобретение». </w:t>
      </w:r>
    </w:p>
    <w:p>
      <w:pPr>
        <w:pStyle w:val="Normal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 доходам от продажи имущества, находящегося в муниципальной собственности, норматив отчислений в местный бюджет 100 процентов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одажа земельных участков осуществляется в соответствии с Постановлением Правительства Ленинградской области от 25 мая 2015 №179   «Об утверждении Порядка определения цены продажи земельных участков, находящихся в собственности Ленинградской области, и земельных участков, государственная собственность на которые не разграничена, предоставляемых без проведения торгов, в Ленинградской области» (с изменениями).</w:t>
      </w:r>
    </w:p>
    <w:p>
      <w:pPr>
        <w:pStyle w:val="Normal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 доходам от продажи земельных участков в соответствии со ст. 62 Бюджетного кодекса установлен норматив отчислений в бюджет поселения:</w:t>
      </w:r>
    </w:p>
    <w:p>
      <w:pPr>
        <w:pStyle w:val="Normal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участков, находящихся в муниципальной собственности – 100 процентов;</w:t>
      </w:r>
    </w:p>
    <w:p>
      <w:pPr>
        <w:pStyle w:val="Normal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участков, расположенных в границах поселений и находящихся в федеральной собственности, в размере 5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b/>
          <w:b/>
          <w:i/>
          <w:i/>
          <w:sz w:val="28"/>
          <w:szCs w:val="26"/>
          <w:u w:val="single"/>
        </w:rPr>
      </w:pPr>
      <w:r>
        <w:rPr>
          <w:b/>
          <w:i/>
          <w:sz w:val="28"/>
          <w:szCs w:val="26"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b/>
          <w:b/>
          <w:i/>
          <w:i/>
          <w:sz w:val="28"/>
          <w:szCs w:val="26"/>
          <w:u w:val="single"/>
        </w:rPr>
      </w:pPr>
      <w:r>
        <w:rPr>
          <w:b/>
          <w:i/>
          <w:sz w:val="28"/>
          <w:szCs w:val="26"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b/>
          <w:b/>
          <w:i/>
          <w:i/>
          <w:sz w:val="28"/>
          <w:szCs w:val="26"/>
          <w:u w:val="single"/>
        </w:rPr>
      </w:pPr>
      <w:r>
        <w:rPr>
          <w:b/>
          <w:i/>
          <w:sz w:val="28"/>
          <w:szCs w:val="26"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b/>
          <w:b/>
          <w:i/>
          <w:i/>
          <w:sz w:val="28"/>
          <w:szCs w:val="26"/>
          <w:u w:val="single"/>
        </w:rPr>
      </w:pPr>
      <w:r>
        <w:rPr>
          <w:b/>
          <w:i/>
          <w:sz w:val="28"/>
          <w:szCs w:val="26"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>
          <w:b/>
          <w:b/>
          <w:i/>
          <w:i/>
          <w:sz w:val="28"/>
          <w:szCs w:val="26"/>
          <w:u w:val="single"/>
        </w:rPr>
      </w:pPr>
      <w:r>
        <w:rPr>
          <w:b/>
          <w:i/>
          <w:sz w:val="28"/>
          <w:szCs w:val="26"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spacing w:lineRule="atLeast" w:line="200"/>
        <w:ind w:firstLine="567"/>
        <w:jc w:val="both"/>
        <w:rPr/>
      </w:pPr>
      <w:r>
        <w:rPr>
          <w:b/>
          <w:i/>
          <w:sz w:val="28"/>
          <w:szCs w:val="26"/>
          <w:u w:val="single"/>
        </w:rPr>
        <w:t>Суммы безвозмездных поступлений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включают в себ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  <w:tab w:val="left" w:pos="851" w:leader="none"/>
          <w:tab w:val="left" w:pos="3060" w:leader="none"/>
        </w:tabs>
        <w:spacing w:lineRule="atLeast" w:line="200" w:before="0" w:after="160"/>
        <w:ind w:left="0" w:firstLine="426"/>
        <w:jc w:val="both"/>
        <w:rPr>
          <w:sz w:val="28"/>
          <w:szCs w:val="26"/>
        </w:rPr>
      </w:pPr>
      <w:r>
        <w:rPr>
          <w:sz w:val="28"/>
          <w:szCs w:val="26"/>
        </w:rPr>
        <w:t>Межбюджетные трансферты из бюджета Бокситогорского муниципального района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- дотация бюджетам городских поселений на поддержку мер по обеспечению сбалансированности бюджетов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36 785,7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31 382,2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30 904 тыс. рубле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firstLine="426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ind w:firstLine="426"/>
        <w:jc w:val="both"/>
        <w:rPr>
          <w:i/>
          <w:i/>
          <w:sz w:val="28"/>
          <w:szCs w:val="26"/>
        </w:rPr>
      </w:pPr>
      <w:bookmarkStart w:id="6" w:name="_Hlk55826200"/>
      <w:r>
        <w:rPr>
          <w:i/>
          <w:sz w:val="28"/>
          <w:szCs w:val="26"/>
        </w:rPr>
        <w:t xml:space="preserve">- </w:t>
      </w:r>
      <w:bookmarkEnd w:id="6"/>
      <w:r>
        <w:rPr>
          <w:i/>
          <w:sz w:val="28"/>
          <w:szCs w:val="26"/>
        </w:rPr>
        <w:t>прочие субсидии бюджетам городских поселений на мероприятия по организации транспортного обслуживания населения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750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750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750 тыс. рублей. 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- иные межбюджетные трансферты на решение вопросов местного значения (сохранение целевых показателей оплаты труда работников культуры)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8 595,1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8 595,1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8 595,1 тыс. рублей. 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6"/>
        </w:rPr>
        <w:t xml:space="preserve">- </w:t>
      </w:r>
      <w:r>
        <w:rPr>
          <w:i/>
          <w:sz w:val="28"/>
          <w:szCs w:val="26"/>
        </w:rPr>
        <w:t>иные межбюджетные трансферты на осуществление мероприятий по развитию местной системы оповещения БМР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1 000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0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7 год – 0 тыс. рублей.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- </w:t>
      </w:r>
      <w:r>
        <w:rPr>
          <w:i/>
          <w:sz w:val="28"/>
          <w:szCs w:val="26"/>
        </w:rPr>
        <w:t>иные межбюджетные трансферты на проведение мероприятий, указанных в пункте 1 статьи 16.6, пункте 1 статьи 75.1 и пункте 1 статьи 78.2 Федерального закона № 7-ФЗ «Об охране окружающей среды»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3 429,2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0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7 год – 0 тыс. рублей.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  <w:tab w:val="left" w:pos="851" w:leader="none"/>
          <w:tab w:val="left" w:pos="3060" w:leader="none"/>
        </w:tabs>
        <w:spacing w:lineRule="atLeast" w:line="200" w:before="0" w:after="160"/>
        <w:ind w:left="0" w:firstLine="426"/>
        <w:jc w:val="both"/>
        <w:rPr>
          <w:b/>
          <w:b/>
          <w:i/>
          <w:i/>
          <w:sz w:val="28"/>
          <w:szCs w:val="26"/>
        </w:rPr>
      </w:pPr>
      <w:r>
        <w:rPr>
          <w:sz w:val="28"/>
          <w:szCs w:val="26"/>
        </w:rPr>
        <w:t xml:space="preserve">Межбюджетные трансферты, предусмотренные в проекте областного закона «О бюджете Ленинградской области…» для </w:t>
      </w:r>
      <w:r>
        <w:rPr>
          <w:spacing w:val="-1"/>
          <w:sz w:val="28"/>
          <w:szCs w:val="26"/>
        </w:rPr>
        <w:t>Пикалевского городского поселения</w:t>
      </w:r>
      <w:r>
        <w:rPr>
          <w:sz w:val="28"/>
          <w:szCs w:val="26"/>
        </w:rPr>
        <w:t xml:space="preserve">, в том числе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426"/>
        <w:jc w:val="both"/>
        <w:rPr>
          <w:rFonts w:eastAsia="Calibri"/>
          <w:bCs/>
          <w:i/>
          <w:i/>
          <w:sz w:val="28"/>
          <w:szCs w:val="26"/>
          <w:lang w:eastAsia="en-US"/>
        </w:rPr>
      </w:pPr>
      <w:r>
        <w:rPr>
          <w:rFonts w:eastAsia="Calibri"/>
          <w:bCs/>
          <w:i/>
          <w:sz w:val="28"/>
          <w:szCs w:val="26"/>
          <w:lang w:eastAsia="en-US"/>
        </w:rPr>
        <w:t>- субвенция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5 год – </w:t>
      </w:r>
      <w:bookmarkStart w:id="7" w:name="_Hlk150249794"/>
      <w:r>
        <w:rPr>
          <w:sz w:val="28"/>
          <w:szCs w:val="26"/>
        </w:rPr>
        <w:t xml:space="preserve">2 815,9 </w:t>
      </w:r>
      <w:bookmarkEnd w:id="7"/>
      <w:r>
        <w:rPr>
          <w:sz w:val="28"/>
          <w:szCs w:val="26"/>
        </w:rPr>
        <w:t>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2 815,9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7 год – 2 815,9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426"/>
        <w:jc w:val="both"/>
        <w:rPr>
          <w:rFonts w:eastAsia="Calibri"/>
          <w:bCs/>
          <w:i/>
          <w:i/>
          <w:sz w:val="28"/>
          <w:szCs w:val="26"/>
          <w:lang w:eastAsia="en-US"/>
        </w:rPr>
      </w:pPr>
      <w:r>
        <w:rPr>
          <w:rFonts w:eastAsia="Calibri"/>
          <w:bCs/>
          <w:i/>
          <w:sz w:val="28"/>
          <w:szCs w:val="26"/>
          <w:lang w:eastAsia="en-US"/>
        </w:rPr>
        <w:t>- субвенция на осуществление отдельных государственных полномочий Ленинградской области в сфере административных правоотношений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10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10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7 год – 10,7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426"/>
        <w:jc w:val="both"/>
        <w:rPr>
          <w:rFonts w:eastAsia="Calibri"/>
          <w:bCs/>
          <w:i/>
          <w:i/>
          <w:sz w:val="28"/>
          <w:szCs w:val="26"/>
          <w:lang w:eastAsia="en-US"/>
        </w:rPr>
      </w:pPr>
      <w:r>
        <w:rPr>
          <w:rFonts w:eastAsia="Calibri"/>
          <w:bCs/>
          <w:i/>
          <w:sz w:val="28"/>
          <w:szCs w:val="26"/>
          <w:lang w:eastAsia="en-US"/>
        </w:rPr>
        <w:t>- субвенция на осуществление отдельных государственных полномочий Российской Федерации по первичному воинскому учету на территориях, где отсутствуют военные комиссариаты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1 521,3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1 659,2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0 тыс. рублей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- субсидия на поддержку содействия трудовой адаптации и занятости молодежи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208,4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0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0 тыс. рублей. 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- субсидия на реализацию областного закона от 16 февраля 2024 года № 10-оз «О содействии участию населения в осуществлении местного самоуправления в Ленинградской области»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2 016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0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0 тыс. рублей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- субсидия на поддержку развития общественной инфраструктуры муниципального значения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1 144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0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0 тыс. рублей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- субсидия бюджетам муниципальных образований моногородов Ленинградской области для софинансирования муниципальных программ поддержки и развития субъектов малого и среднего предпринимательства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4 239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4 287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4 335 тыс. рублей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- субсидия для софинансирования текущей деятельности бизнес-инкубаторов, на создание которых были предоставлены средства за счет субсидий федерального бюджета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3 000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3 000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3 000 тыс. рублей. 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- субсидия 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: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8 595,1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8 595,1 тыс. рублей;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27 год – 8 595,1 тыс. рублей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- субсидия на капитальный ремонт объектов культуры городских поселений Ленинградской области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47 691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7 год – 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- субсидия на мероприятия по благоустройству дворовых территорий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9 00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7 год – 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i/>
          <w:iCs/>
          <w:sz w:val="28"/>
          <w:szCs w:val="26"/>
          <w:lang w:eastAsia="en-US"/>
        </w:rPr>
        <w:t xml:space="preserve">- субсидия на </w:t>
      </w:r>
      <w:r>
        <w:rPr>
          <w:rFonts w:eastAsia="Calibri"/>
          <w:i/>
          <w:sz w:val="28"/>
          <w:szCs w:val="26"/>
          <w:lang w:eastAsia="en-US"/>
        </w:rPr>
        <w:t>ремонт автомобильных дорог общего пользования местного значения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7 год – 5 482,1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i/>
          <w:iCs/>
          <w:sz w:val="28"/>
          <w:szCs w:val="26"/>
          <w:lang w:eastAsia="en-US"/>
        </w:rPr>
        <w:t xml:space="preserve">- субсидия на </w:t>
      </w:r>
      <w:r>
        <w:rPr>
          <w:rFonts w:eastAsia="Calibri"/>
          <w:i/>
          <w:sz w:val="28"/>
          <w:szCs w:val="26"/>
          <w:lang w:eastAsia="en-US"/>
        </w:rPr>
        <w:t>реализацию программ формирования современной городской среды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17 00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7 год – 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i/>
          <w:iCs/>
          <w:sz w:val="28"/>
          <w:szCs w:val="26"/>
          <w:lang w:eastAsia="en-US"/>
        </w:rPr>
        <w:t xml:space="preserve">- субсидия на </w:t>
      </w:r>
      <w:r>
        <w:rPr>
          <w:rFonts w:eastAsia="Calibri"/>
          <w:i/>
          <w:sz w:val="28"/>
          <w:szCs w:val="26"/>
          <w:lang w:eastAsia="en-US"/>
        </w:rPr>
        <w:t>реализацию комплекса мероприятий по борьбе с борщевиком Сосновского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1 881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7 год – 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i/>
          <w:iCs/>
          <w:sz w:val="28"/>
          <w:szCs w:val="26"/>
          <w:lang w:eastAsia="en-US"/>
        </w:rPr>
        <w:t xml:space="preserve">- субсидия на </w:t>
      </w:r>
      <w:r>
        <w:rPr>
          <w:rFonts w:eastAsia="Calibri"/>
          <w:i/>
          <w:sz w:val="28"/>
          <w:szCs w:val="26"/>
          <w:lang w:eastAsia="en-US"/>
        </w:rPr>
        <w:t>реализацию комплекса мероприятий по борьбе с борщевиком Сосновского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5 год – 265,2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6 год – 242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2027 год – 191,8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собственных доходов и безвозмездных поступлений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</w:t>
      </w:r>
      <w:r>
        <w:rPr>
          <w:b/>
          <w:spacing w:val="-1"/>
          <w:sz w:val="28"/>
          <w:szCs w:val="28"/>
        </w:rPr>
        <w:t>Пикалевского городского посел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ериод 2024-2027 годов (тыс. рублей)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object w:dxaOrig="8960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8.3pt;height:170.25pt" filled="f" o:ole="">
            <v:imagedata r:id="rId4" o:title=""/>
          </v:shape>
          <o:OLEObject Type="Embed" ProgID="Excel.Sheet.12" ShapeID="ole_rId3" DrawAspect="Content" ObjectID="_2072087749" r:id="rId3"/>
        </w:objec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FF0000"/>
        </w:rPr>
      </w:pPr>
      <w:r>
        <w:rPr>
          <w:color w:val="FF0000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На диаграмме представлено соотношение собственных доходов и безвозмездных поступлений в период 2024 – 2027 годов. Показатели 2024 года представлены в соответствии с утвержденным бюджетом, без учета изменений в течение года. Приведенные данные показывают, что собственные доходы имеют определенную тенденцию к увеличению, с 131 636 тыс. рублей в 2024 году до 169 485,8 тыс. рублей в 2027 год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Собственные доходы по прогнозу составят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153 775,4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161 543,8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169 485,8 тыс. рубл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Безвозмездные поступления по прогнозу составят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5 год – 103 838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6 год – 109 028,9 тыс. рубле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027 год – 64 679,7 тыс. рублей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  <w:sz w:val="28"/>
          <w:szCs w:val="26"/>
        </w:rPr>
        <w:t xml:space="preserve">прогнозируемые расходы  </w:t>
      </w:r>
    </w:p>
    <w:p>
      <w:pPr>
        <w:pStyle w:val="Normal"/>
        <w:widowControl w:val="false"/>
        <w:jc w:val="center"/>
        <w:rPr/>
      </w:pPr>
      <w:r>
        <w:rPr>
          <w:b/>
          <w:caps/>
          <w:sz w:val="28"/>
          <w:szCs w:val="26"/>
        </w:rPr>
        <w:t xml:space="preserve">бюджета Пикалевского городского поселения 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6"/>
        </w:rPr>
      </w:pPr>
      <w:r>
        <w:rPr>
          <w:b/>
          <w:caps/>
          <w:sz w:val="28"/>
          <w:szCs w:val="26"/>
        </w:rPr>
        <w:t>на 2025 - 2027 годы</w:t>
      </w:r>
    </w:p>
    <w:p>
      <w:pPr>
        <w:pStyle w:val="Normal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ект решения «О бюджете Пикалевского городского поселения на 2025 год и на плановый период 2026 и 2027 годов» по расходам сформирован на 2025 год в сумме 272 613,4 тыс. рублей, на 2026 год – 278 072,7 тыс. рублей, в том числе условно утвержденные расходы 5 500 тыс. рублей, на 2027 год – 236 165,5 тыс. рублей, в том числе условно утвержденные расходы 10 500 тыс. рубле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6"/>
        </w:rPr>
        <w:t xml:space="preserve">Под условно утверждаемыми (утвержденными) расходами понимаются не распределенные в плановом периоде в соответствии с классификацией расходов бюджетов бюджетные ассигнования. Общий объем условно утверждаемых расходов на первый год планового периода запланирован в объеме 2,7 % от общего объема расходов бюджета (без учета расходов, предусмотренных за счет межбюджетных трансфертов из других бюджетов, </w:t>
      </w:r>
      <w:r>
        <w:rPr>
          <w:bCs/>
          <w:sz w:val="28"/>
          <w:szCs w:val="26"/>
        </w:rPr>
        <w:t>имеющих целевое назначение</w:t>
      </w:r>
      <w:r>
        <w:rPr>
          <w:sz w:val="28"/>
          <w:szCs w:val="26"/>
        </w:rPr>
        <w:t xml:space="preserve">), на второй год планового периода в объеме 5,2 %.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Увеличение общего объема расходов в 2025 году обусловлено повышением расходов, производимых за счет собственных и безвозмездных поступлений из федерального и областного бюджетов (+11,6%). При этом динамика расходов без учета безвозмездных поступлений составит в 2025 году – 113,1%, в 2026 году – 100,2%, в 2027 году – 101,4%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Бюджет на 2025 год планируется с дефицитом в размере 9,8% от уровня налоговых и неналоговых доходов бюджета Пикалевского городского поселения, в 2026 году – 4,6%, в 2027 году – 1,2%. </w:t>
      </w:r>
    </w:p>
    <w:p>
      <w:pPr>
        <w:pStyle w:val="Normal"/>
        <w:numPr>
          <w:ilvl w:val="0"/>
          <w:numId w:val="0"/>
        </w:numPr>
        <w:ind w:left="30" w:right="-1"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6"/>
        </w:rPr>
        <w:t>В целом структура расходов бюджета в 2025 – 2027 годах существенно не изменилась.</w:t>
      </w:r>
    </w:p>
    <w:p>
      <w:pPr>
        <w:pStyle w:val="Normal"/>
        <w:widowControl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труктура и динамика расходов бюджета Пикалевского городского поселения на 2024 – 2027 </w:t>
      </w:r>
      <w:r>
        <w:rPr>
          <w:color w:val="000000"/>
          <w:sz w:val="28"/>
          <w:szCs w:val="26"/>
        </w:rPr>
        <w:t>годы в разрезе разделов функциональной классификации расходов представлена в таблице 1.</w:t>
      </w:r>
    </w:p>
    <w:p>
      <w:pPr>
        <w:pStyle w:val="Normal"/>
        <w:widowControl w:val="false"/>
        <w:ind w:left="30" w:firstLine="567"/>
        <w:jc w:val="both"/>
        <w:rPr/>
      </w:pPr>
      <w:r>
        <w:rPr>
          <w:sz w:val="28"/>
          <w:szCs w:val="26"/>
        </w:rPr>
        <w:t xml:space="preserve">Планирование бюджетных ассигнований осуществлялось раздельно по бюджетным ассигнованиям на исполнение действующих и принимаемых обязательств.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76" w:right="707" w:gutter="0" w:header="425" w:top="993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30" w:firstLine="567"/>
        <w:jc w:val="both"/>
        <w:rPr/>
      </w:pPr>
      <w:r>
        <w:rPr>
          <w:sz w:val="28"/>
          <w:szCs w:val="26"/>
        </w:rPr>
        <w:t>Подробные комментарии к формированию проектировок п расходов бюджета на 2025 – 2027</w:t>
      </w:r>
      <w:r>
        <w:rPr/>
        <w:t xml:space="preserve"> годы приведены в соответствующих разделах настоящей записки.</w:t>
      </w:r>
    </w:p>
    <w:tbl>
      <w:tblPr>
        <w:tblW w:w="16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984"/>
        <w:gridCol w:w="292"/>
        <w:gridCol w:w="984"/>
        <w:gridCol w:w="150"/>
        <w:gridCol w:w="984"/>
        <w:gridCol w:w="292"/>
        <w:gridCol w:w="984"/>
        <w:gridCol w:w="150"/>
        <w:gridCol w:w="984"/>
        <w:gridCol w:w="150"/>
        <w:gridCol w:w="984"/>
        <w:gridCol w:w="291"/>
        <w:gridCol w:w="984"/>
        <w:gridCol w:w="151"/>
        <w:gridCol w:w="1133"/>
        <w:gridCol w:w="1001"/>
        <w:gridCol w:w="275"/>
        <w:gridCol w:w="1001"/>
        <w:gridCol w:w="57"/>
        <w:gridCol w:w="1068"/>
        <w:gridCol w:w="161"/>
      </w:tblGrid>
      <w:tr>
        <w:trPr>
          <w:trHeight w:val="975" w:hRule="atLeast"/>
        </w:trPr>
        <w:tc>
          <w:tcPr>
            <w:tcW w:w="16208" w:type="dxa"/>
            <w:gridSpan w:val="22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8" w:name="RANGE!A1%3AL22"/>
            <w:r>
              <w:rPr>
                <w:bCs/>
                <w:sz w:val="28"/>
                <w:szCs w:val="26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6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6"/>
              </w:rPr>
            </w:pPr>
            <w:bookmarkStart w:id="9" w:name="RANGE!A1%3AL22"/>
            <w:r>
              <w:rPr>
                <w:b/>
                <w:bCs/>
                <w:sz w:val="28"/>
                <w:szCs w:val="26"/>
              </w:rPr>
              <w:t>Структура и динамика расходов бюджета Пикалевского городского поселения</w:t>
              <w:br/>
              <w:t xml:space="preserve">  на 2024-2027 годы</w:t>
            </w:r>
            <w:bookmarkEnd w:id="9"/>
          </w:p>
        </w:tc>
      </w:tr>
      <w:tr>
        <w:trPr>
          <w:trHeight w:val="360" w:hRule="atLeast"/>
        </w:trPr>
        <w:tc>
          <w:tcPr>
            <w:tcW w:w="4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10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решение от 7.12.2023 №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% к общему объем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проект реш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%% к предыдущему  объем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% к общему объему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 решен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%% к предыдущему  объем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%% к общему объем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проект решения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%% к предыдущему  объему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%% к общему объему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 1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2 61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2 572,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 665,5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29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01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 90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 920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 708,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1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59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81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4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92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947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972,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09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 33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 314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 302,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43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 93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849,6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791,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6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6,6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3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82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45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 165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 174,5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29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79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2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20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20,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9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00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911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911,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15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3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158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158,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00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 1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2 61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 072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 165,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425" w:right="556" w:gutter="0" w:header="425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0" w:right="-1" w:firstLine="567"/>
        <w:jc w:val="both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0" w:right="-1" w:firstLine="567"/>
        <w:jc w:val="both"/>
        <w:outlineLvl w:val="0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>МУНИЦИПАЛЬНЫЕ ПРОГРАММЫ</w:t>
      </w:r>
    </w:p>
    <w:p>
      <w:pPr>
        <w:pStyle w:val="Normal"/>
        <w:numPr>
          <w:ilvl w:val="0"/>
          <w:numId w:val="0"/>
        </w:numPr>
        <w:ind w:left="30" w:right="-1" w:firstLine="567"/>
        <w:jc w:val="both"/>
        <w:outlineLvl w:val="0"/>
        <w:rPr/>
      </w:pPr>
      <w:r>
        <w:rPr>
          <w:sz w:val="28"/>
          <w:szCs w:val="26"/>
        </w:rPr>
        <w:t xml:space="preserve">Проект местного бюджета сформирован в соответствии с муниципальными программами, перечень которых утвержден распоряжением администрации от 30 сентября 2024 года № 166 «Об утверждении Перечня муниципальных программ Пикалевского городского поселения». Отдельные программы претерпели изменения в виде слияния нескольких программ и включения новых мероприятий, ранее учитываемых в рамках непрограммных расходов. </w:t>
      </w:r>
    </w:p>
    <w:p>
      <w:pPr>
        <w:pStyle w:val="Normal"/>
        <w:ind w:left="30" w:firstLine="537"/>
        <w:jc w:val="both"/>
        <w:rPr/>
      </w:pPr>
      <w:r>
        <w:rPr>
          <w:sz w:val="28"/>
          <w:szCs w:val="26"/>
        </w:rPr>
        <w:t xml:space="preserve">Расходы бюджета на 2025 год по муниципальным программам и непрограммным расходам распределились следующим образом. </w:t>
      </w:r>
      <w:bookmarkStart w:id="10" w:name="_Hlk87426443"/>
      <w:r>
        <w:rPr>
          <w:sz w:val="28"/>
          <w:szCs w:val="26"/>
        </w:rPr>
        <w:t xml:space="preserve">Бюджетные ассигнования на финансовое обеспечение расходов в рамках муниципальных программ </w:t>
      </w:r>
      <w:r>
        <w:rPr>
          <w:spacing w:val="-1"/>
          <w:sz w:val="28"/>
          <w:szCs w:val="26"/>
        </w:rPr>
        <w:t xml:space="preserve">Пикалевского городского поселения </w:t>
      </w:r>
      <w:r>
        <w:rPr>
          <w:sz w:val="28"/>
          <w:szCs w:val="26"/>
        </w:rPr>
        <w:t>составили 264 617 тыс. рублей или 97,1% от общего объема запланированных расходов.</w:t>
      </w:r>
    </w:p>
    <w:p>
      <w:pPr>
        <w:pStyle w:val="Normal"/>
        <w:ind w:firstLine="567"/>
        <w:jc w:val="both"/>
        <w:rPr/>
      </w:pPr>
      <w:bookmarkEnd w:id="10"/>
      <w:r>
        <w:rPr>
          <w:sz w:val="28"/>
          <w:szCs w:val="26"/>
        </w:rPr>
        <w:t>Динамика и структура расходов Пикалевского городского поселения в разрезе направлений реализации муниципальных программ и непрограммных направлений деятельности на 2025 год представлена ниже.</w:t>
      </w:r>
    </w:p>
    <w:p>
      <w:pPr>
        <w:pStyle w:val="Normal"/>
        <w:widowControl w:val="false"/>
        <w:ind w:firstLine="567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  <w:u w:val="single"/>
        </w:rPr>
        <w:t>Муниципальная программа</w:t>
      </w:r>
      <w:r>
        <w:rPr>
          <w:b/>
          <w:sz w:val="28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>«Культура, физическая культура, спорт, молодежная политика в Пикалевском городском поселени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На реализацию программы в проекте бюджета Пикалевского городского поселения на 2025 год предусмотрены бюджетные ассигнования в сумме 60 116 тыс. рублей или 22,1 % от общего объема расходов, что составляет 108,4 % от уровня 2024 года.</w:t>
      </w:r>
    </w:p>
    <w:p>
      <w:pPr>
        <w:pStyle w:val="Normal"/>
        <w:widowControl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Целью реализации муниципальной программы является высокое качество жизни населения при развитии социальной инфраструктуры.</w:t>
      </w:r>
    </w:p>
    <w:p>
      <w:pPr>
        <w:pStyle w:val="Normal"/>
        <w:widowControl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Достижение цели будет способствовать сохранению, развитию и популяризации культурного и исторического наследия, развитию физкультурно-спортивной активности и здорового образа жизни населения, созданию условий для всесторонней реализации потенциала молодежи и его активное использование в общественно-политической жизни города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Ответственным исполнителем муниципальной программы является отдел организационного и правового обеспечения администрации, участники муниципальной программы – муниципальное учреждение культуры «Дворец культуры г. Пикалево» и муниципальное учреждение «Физкультурно-оздоровительный комплекс г. Пикалево»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6"/>
        </w:rPr>
      </w:pPr>
      <w:bookmarkStart w:id="11" w:name="_Hlk118889430"/>
      <w:bookmarkStart w:id="12" w:name="_Hlk118359649"/>
      <w:bookmarkEnd w:id="11"/>
      <w:bookmarkEnd w:id="12"/>
      <w:r>
        <w:rPr>
          <w:b/>
          <w:i/>
          <w:sz w:val="28"/>
          <w:szCs w:val="26"/>
        </w:rPr>
        <w:t>Комплексы процессных мероприятий</w:t>
      </w:r>
    </w:p>
    <w:p>
      <w:pPr>
        <w:pStyle w:val="Normal"/>
        <w:ind w:firstLine="709"/>
        <w:jc w:val="both"/>
        <w:rPr/>
      </w:pPr>
      <w:bookmarkStart w:id="13" w:name="_Hlk118359649"/>
      <w:bookmarkEnd w:id="13"/>
      <w:r>
        <w:rPr>
          <w:sz w:val="28"/>
          <w:szCs w:val="26"/>
        </w:rPr>
        <w:t>На реализацию комплексов процессных мероприятий предусмотрено средств в размере 60 116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6"/>
        </w:rPr>
      </w:pPr>
      <w:bookmarkStart w:id="14" w:name="_Hlk118889430"/>
      <w:bookmarkEnd w:id="14"/>
      <w:r>
        <w:rPr>
          <w:b/>
          <w:sz w:val="28"/>
          <w:szCs w:val="26"/>
        </w:rPr>
        <w:t xml:space="preserve">Комплекс процессных мероприятий «Культура в Пикалевском городском поселении» </w:t>
      </w:r>
      <w:bookmarkStart w:id="15" w:name="_Hlk87341029"/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bookmarkStart w:id="16" w:name="_Hlk180653937"/>
      <w:r>
        <w:rPr>
          <w:sz w:val="28"/>
          <w:szCs w:val="26"/>
        </w:rPr>
        <w:t xml:space="preserve">На 2025 год запланировано </w:t>
      </w:r>
      <w:bookmarkEnd w:id="16"/>
      <w:r>
        <w:rPr>
          <w:sz w:val="28"/>
          <w:szCs w:val="26"/>
        </w:rPr>
        <w:t>35 451,5 тыс.  рублей, из ни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End w:id="15"/>
      <w:r>
        <w:rPr>
          <w:sz w:val="28"/>
          <w:szCs w:val="26"/>
        </w:rPr>
        <w:t xml:space="preserve">финансовое обеспечение деятельности МУК «Дворец культуры г. Пикалево» – 16 984,3 тыс. рублей.   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ъем расходов на 2025 год на оплату труда работников определен исходя из планируемой штатной численности в количестве 37,25 единиц, расчет фонда оплаты труда произведен в соответствии с Положением о системах оплаты труда в муниципальных учреждениях Пикалевского городского поселения по видам экономической деятельности, утвержденным постановлением администрации от 30 июня 2020 года № 280,  </w:t>
      </w:r>
      <w:bookmarkStart w:id="17" w:name="_Hlk117841238"/>
      <w:r>
        <w:rPr>
          <w:sz w:val="28"/>
          <w:szCs w:val="26"/>
        </w:rPr>
        <w:t xml:space="preserve">с применением  с 1 января 2025 года расчетной величины в размере 14105 рублей (размер индексации 1,15). </w:t>
      </w:r>
      <w:bookmarkEnd w:id="17"/>
      <w:r>
        <w:rPr>
          <w:sz w:val="28"/>
          <w:szCs w:val="26"/>
        </w:rPr>
        <w:t>Среднемесячный доход от трудовой деятельности работников учреждения планируется в размере 58 866,55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По расчету учреждения налоги составили 970,3 тыс. рублей, из них налог на недвижимое имущество – 862,3 тыс. рублей, земельный налог – 108 тыс. рублей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Расходы по коммунальным услугам запланированы по утвержденным тарифам с увеличением на индекс-дефлятор, расчет произведен за исключением имущества, сданного учреждением в аренду. Кроме этого, на их оплату предусмотрено 38 % от общей суммы доходов от предпринимательской и иной приносящей доход деятельности учреждения. Остальные расходы на текущее содержание запланированы по расчету, часть из них будет финансироваться также за счет доходов от плат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Доходов от предпринимательской и иной приносящей доход деятельности (платных услуг) в 2025 году учреждение планирует получить 3 198 тыс. руб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 xml:space="preserve">в целях развития и сохранения кадрового потенциала работников в МУК ДК г. Пикалево предусмотрено обеспече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 – 17 190,2 тыс. рублей, </w:t>
      </w:r>
      <w:bookmarkStart w:id="18" w:name="_Hlk181257218"/>
      <w:r>
        <w:rPr>
          <w:sz w:val="28"/>
          <w:szCs w:val="26"/>
        </w:rPr>
        <w:t>из них средства бюджета Бокситогорского муниципального района и областного бюджета равными долями по 8 595,1 тыс. рублей</w:t>
      </w:r>
      <w:bookmarkEnd w:id="18"/>
      <w:r>
        <w:rPr>
          <w:sz w:val="28"/>
          <w:szCs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19" w:name="_Hlk149304496"/>
      <w:bookmarkStart w:id="20" w:name="_Hlk86400522"/>
      <w:bookmarkEnd w:id="19"/>
      <w:bookmarkEnd w:id="20"/>
      <w:r>
        <w:rPr>
          <w:sz w:val="28"/>
          <w:szCs w:val="26"/>
        </w:rPr>
        <w:t xml:space="preserve">в рамках предоставления средств депутатами Законодательного собрания Ленинградской области на поддержку развития объектов общественной инфраструктуры муниципального значения в Ленинградской области, запланировано приобретение оргтехники 547,4 тыс. рублей, на условиях софинансирования из местного бюджета 27,4 тыс. рублей, из областного бюджета - 520 тыс. рубле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1" w:name="_Hlk149304496"/>
      <w:bookmarkStart w:id="22" w:name="_Hlk180678119"/>
      <w:bookmarkEnd w:id="21"/>
      <w:bookmarkEnd w:id="22"/>
      <w:r>
        <w:rPr>
          <w:sz w:val="28"/>
          <w:szCs w:val="26"/>
        </w:rPr>
        <w:t xml:space="preserve">мероприятия по формированию доступной среды жизнедеятельности для инвалидов в Ленинградской области (дооснащение объектов с целью повышения уровня доступности для инвалидов и других маломобильных групп населения)  679,6 тыс. рублей на ремонт здания в части помещений Пикалевской центральной библиотеки, части кровли, двух крылец, пандуса, приямка, цоколя и модернизации технологического оборудования МУК ДК г.Пикалево, в том числе из областного бюджета 604,8 тыс. рублей, местного – 74,8 тыс. рубле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6"/>
        </w:rPr>
      </w:pPr>
      <w:bookmarkStart w:id="23" w:name="_Hlk180678119"/>
      <w:bookmarkEnd w:id="23"/>
      <w:r>
        <w:rPr>
          <w:sz w:val="28"/>
          <w:szCs w:val="26"/>
        </w:rPr>
        <w:t>администрации запланировано 50 тыс. рублей на предоставление субсидии на поддержку инициативы Пикалевского филиала Государственного бюджетного учреждения культуры Ленинградской области «Музейное агентство» - Пикалевский краеведческий музей в реализации проекта «Пикалево через объектив истории» (грантовый конкурс по поддержке местных инициатив).</w:t>
      </w:r>
    </w:p>
    <w:p>
      <w:pPr>
        <w:pStyle w:val="Normal"/>
        <w:widowControl w:val="false"/>
        <w:ind w:firstLine="567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  <w:bookmarkStart w:id="24" w:name="_Hlk86400522"/>
      <w:bookmarkStart w:id="25" w:name="_Hlk86400522"/>
      <w:bookmarkEnd w:id="25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Комплекс процессных мероприятий «Физическая культура и спорт в Пикалевском городском поселении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sz w:val="28"/>
          <w:szCs w:val="26"/>
        </w:rPr>
        <w:t>На 2025 год запланировано 24 002,1 тыс. рублей, из ни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 xml:space="preserve">финансовое обеспечение деятельности МУ «Физкультурно-оздоровительный комплекс г. Пикалево» запланировано 21 911,4 тыс. рублей.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ъем расходов на оплату труда на 2025 год определен исходя из планируемой штатной численности в количестве 44,55 единиц. Изменение штатной численности на 9,2 единицы произошло в результате реорганизации МУ ФОК г. Пикалево путем присоединения МУК «Комфорт-сервис» на основании решения Совета депутатов Пикалевского городского поселения от 29 февраля 2024 года № 8. Расчет фонда оплаты труда произведен в соответствии с Положением о системах оплаты труда в муниципальных учреждениях Пикалевского городского поселения по видам экономической деятельности, утвержденным постановлением администрации от 30 июня 2020 года № 280, с применением с 1 января 2025 года расчетной величины в размере  14105 рублей (размер индексации 1,15). 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По расчету учреждения налоги составили 1 089,8 тыс. рублей, из них налог на недвижимое имущество – 874 тыс. рублей, земельный налог – 215,8 тыс. рублей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Оплата коммунальных услуг предусмотрена с увеличением на индекс-дефлятор, в том числе на их оплату используется 26% от общей суммы доходов от предпринимательской и иной приносящей доход деятельности учреждения. Остальные расходы на текущее содержание запланированы по расчету, часть из них будет финансироваться также за счет доходов от плат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Учреждение планирует получить доходов от предпринимательской и иной приносящей доход деятельности (платных услуг) в 2025 году в сумме 6 469,7 тыс. руб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 xml:space="preserve">в рамках предоставления средств депутатами Законодательного собрания Ленинградской области на поддержку развития объектов общественной инфраструктуры муниципального значения в Ленинградской области, запланировано МУ ФОК г. Пикалево на приобретение спортивного инвентаря и оборудования, спортивной формы для баскетбольной секции 656,8 тыс. рублей, на условиях софинансирования из местного бюджета 32,8 тыс. рублей, из областного бюджета – 624 тыс. рубле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мероприятия по формированию доступной среды жизнедеятельности для инвалидов в Ленинградской области (дооснащение объектов с целью повышения уровня доступности для инвалидов и других маломобильных групп населения) 1 433,9 тыс. рублей на адаптацию входной группы, санитарно-гигиенической зоны, пути движения маломобильных групп населения внутри здания стадиона «Металлург», в том числе из областного бюджета 1 276,2 тыс. рублей, местного – 157,7 тыс. рублей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омплекс процессных мероприятий «Молодежная политика в Пикалевском городском поселении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На 2025 год предусмотрены расходы в сумме 662,4 тыс. рублей, из ни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мероприятия по трудовой занятости молодежи (организация временного трудоустройства несовершеннолетних граждан в возрасте от 14 до 18 лет) МУК ДК г. Пикалево, МУ ФОК г. Пикалево и МКУ «Центр АХО» в сумме 428,2 тыс. рублей. Из областного бюджета на эти цели учреждения планируют получить гранты в форме субсидий в рамках государственной программы Ленинградской области «Содействие занятости населения Ленинградской области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 xml:space="preserve">мероприятия по поддержке содействия трудовой адаптации и занятости молодежи (реализация проекта «Губернаторский молодежный трудовой отряд» МУК ДК г. Пикалево) в сумме 234,2 тыс. рублей, из них </w:t>
      </w:r>
      <w:bookmarkStart w:id="26" w:name="_Hlk87370277"/>
      <w:r>
        <w:rPr>
          <w:sz w:val="28"/>
          <w:szCs w:val="26"/>
        </w:rPr>
        <w:t xml:space="preserve">из местного бюджета на условиях софинансирования </w:t>
      </w:r>
      <w:bookmarkEnd w:id="26"/>
      <w:r>
        <w:rPr>
          <w:sz w:val="28"/>
          <w:szCs w:val="26"/>
        </w:rPr>
        <w:t>запланировано 25,8 тыс. рублей, из областного бюджета – 208,4 тыс. рублей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  <w:szCs w:val="26"/>
        </w:rPr>
      </w:pPr>
      <w:r>
        <w:rPr>
          <w:b/>
          <w:sz w:val="28"/>
          <w:szCs w:val="26"/>
          <w:u w:val="single"/>
        </w:rPr>
        <w:t>Муниципальная программа</w:t>
      </w:r>
      <w:r>
        <w:rPr>
          <w:b/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>«Управление и распоряжение имуществом и градостроительная деятельность Пикалевского городского поселен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На реализацию программы в проекте бюджета на 2025 год предусмотрены бюджетные ассигнования в сумме 12 186,6 тыс. рублей или 4,5 % от общего объема расходов на 2025 год, что составляет 42,8% от уровня 2024 года.</w:t>
      </w:r>
      <w:r>
        <w:rPr>
          <w:color w:val="FF0000"/>
          <w:sz w:val="28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6"/>
        </w:rPr>
      </w:pPr>
      <w:bookmarkStart w:id="27" w:name="_Hlk118881257"/>
      <w:bookmarkEnd w:id="27"/>
      <w:r>
        <w:rPr>
          <w:sz w:val="28"/>
          <w:szCs w:val="26"/>
        </w:rPr>
        <w:t xml:space="preserve">Целью программы является создание и развитие комфортной среды для жизни.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Задачи муниципальной программы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Обеспечение качественным жильем граждан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16"/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Эффективное управление собственностью, повышение качества среды проживани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6"/>
        </w:rPr>
        <w:t>Инфраструктурное развитие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trike/>
          <w:color w:val="FF0000"/>
          <w:sz w:val="28"/>
          <w:szCs w:val="26"/>
        </w:rPr>
      </w:pPr>
      <w:r>
        <w:rPr>
          <w:sz w:val="28"/>
          <w:szCs w:val="26"/>
        </w:rPr>
        <w:t xml:space="preserve">Ответственным исполнителем муниципальной программы является отдел по управлению муниципальным имуществом администрации Пикалевского городского поселения. Участники муниципальной программы - отдел жилищно-коммунального хозяйства, транспорта и коммуникаций администрации Пикалевского городского поселения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trike/>
          <w:color w:val="FF0000"/>
          <w:sz w:val="28"/>
          <w:szCs w:val="26"/>
          <w:lang w:eastAsia="en-US"/>
        </w:rPr>
      </w:pPr>
      <w:r>
        <w:rPr>
          <w:rFonts w:eastAsia="Calibri"/>
          <w:b/>
          <w:strike/>
          <w:color w:val="FF0000"/>
          <w:sz w:val="28"/>
          <w:szCs w:val="26"/>
          <w:lang w:eastAsia="en-US"/>
        </w:rPr>
      </w:r>
      <w:bookmarkStart w:id="28" w:name="_Hlk118881257"/>
      <w:bookmarkStart w:id="29" w:name="_Hlk118881257"/>
      <w:bookmarkEnd w:id="29"/>
    </w:p>
    <w:p>
      <w:pPr>
        <w:pStyle w:val="Normal"/>
        <w:ind w:firstLine="567"/>
        <w:jc w:val="center"/>
        <w:rPr>
          <w:b/>
          <w:b/>
          <w:i/>
          <w:i/>
          <w:sz w:val="28"/>
          <w:szCs w:val="26"/>
        </w:rPr>
      </w:pPr>
      <w:bookmarkStart w:id="30" w:name="_Hlk118364850"/>
      <w:bookmarkEnd w:id="30"/>
      <w:r>
        <w:rPr>
          <w:b/>
          <w:i/>
          <w:sz w:val="28"/>
          <w:szCs w:val="26"/>
        </w:rPr>
        <w:t>Комплексы процессных мероприятий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На реализацию комплексов процессных мероприятий предусмотрены средства в размере 12 186,6 тыс. рублей, в том числе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31" w:name="_Hlk118364850"/>
      <w:bookmarkStart w:id="32" w:name="_Hlk149310233"/>
      <w:bookmarkEnd w:id="31"/>
      <w:bookmarkEnd w:id="32"/>
      <w:r>
        <w:rPr>
          <w:b/>
          <w:sz w:val="28"/>
          <w:szCs w:val="26"/>
        </w:rPr>
        <w:t xml:space="preserve">Комплекс процессных мероприятий «Управление муниципальной собственностью» - </w:t>
      </w:r>
      <w:r>
        <w:rPr>
          <w:sz w:val="28"/>
          <w:szCs w:val="26"/>
        </w:rPr>
        <w:t>на 2025 год запланировано 11 587,6 тыс.  рублей, из ни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40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3 294,9 тыс. рублей в целях финансового обеспечения управления муниципальным имуществом, связанного с оценкой недвижимости, признанием прав и регулированием отношений по муниципальной собственности (инвентаризация и паспортизация, независимая оценка имущества и регистрация права собственности)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6"/>
        </w:rPr>
      </w:pPr>
      <w:bookmarkStart w:id="33" w:name="_Hlk149310233"/>
      <w:bookmarkEnd w:id="33"/>
      <w:r>
        <w:rPr>
          <w:sz w:val="28"/>
          <w:szCs w:val="26"/>
        </w:rPr>
        <w:t xml:space="preserve">1 500,0 тыс. рублей в целях финансового обеспечения мероприятия по организации транспортного обслуживания населения (содержание зала ожидания автостанции), из них средства бюджета Бокситогорского муниципального района и местного бюджета равными долями по 750 тыс. рубле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6"/>
        </w:rPr>
        <w:t>6 792,7 тыс. рублей на мероприятия по формированию фонда капитального ремонта многоквартирных домов, с учетом увеличения минимального взноса на капитальный ремонт с 1 января 2025 года до 13,66 рублей (на 15%). Расходование средств производится путем перечисления взносов на капитальный ремонт общего имущества в многоквартирных домах на счет некоммерческой организации «</w:t>
      </w:r>
      <w:r>
        <w:rPr>
          <w:sz w:val="28"/>
          <w:szCs w:val="26"/>
        </w:rPr>
        <w:t>Фонд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апитального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ремонта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ногоквартирных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домов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Ленинградской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бласти</w:t>
      </w:r>
      <w:r>
        <w:rPr>
          <w:sz w:val="28"/>
          <w:szCs w:val="26"/>
        </w:rPr>
        <w:t xml:space="preserve">» (Регионального оператора).  Региональный оператор обязан обеспечить проведение капитального ремонта общего имущества в многоквартирных домах в объеме и в сроки, которые предусмотрены региональной программой капитального ремонта, </w:t>
      </w:r>
    </w:p>
    <w:p>
      <w:pPr>
        <w:pStyle w:val="Normal"/>
        <w:widowControl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Комплекс процессных мероприятий «Обеспечение устойчивого сокращения непригодного для проживания жилищного фонда» - </w:t>
      </w:r>
      <w:r>
        <w:rPr>
          <w:sz w:val="28"/>
          <w:szCs w:val="26"/>
        </w:rPr>
        <w:t>на 2025 год запланировано 599 тыс.  рублей</w:t>
      </w:r>
      <w:bookmarkStart w:id="34" w:name="_Hlk150333792"/>
      <w:r>
        <w:rPr>
          <w:sz w:val="28"/>
          <w:szCs w:val="26"/>
        </w:rPr>
        <w:t xml:space="preserve"> в целях завершения мероприятий по переселению граждан из многоквартирных домов, признанных аварийными запланирован снос расселенных домов (снос дома по ул. Строительная, д.28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  <w:bookmarkEnd w:id="34"/>
    </w:p>
    <w:p>
      <w:pPr>
        <w:pStyle w:val="Normal"/>
        <w:widowControl w:val="false"/>
        <w:ind w:firstLine="567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  <w:u w:val="single"/>
        </w:rPr>
        <w:t>Муниципальная программа</w:t>
      </w:r>
      <w:r>
        <w:rPr>
          <w:b/>
          <w:sz w:val="28"/>
          <w:szCs w:val="26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>«Обеспечение устойчивого функционирования коммунальной, инженерной, транспортной инфраструктуры и благоустройство территории Пикалевского городского поселения»</w:t>
      </w:r>
    </w:p>
    <w:p>
      <w:pPr>
        <w:pStyle w:val="Normal"/>
        <w:widowControl w:val="false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На реализацию программы в проекте бюджета на 2025 год предусмотрены бюджетные ассигнования в сумме 56 713,5 тыс. рублей или 20,8% от общего объема расходов на 2025 год, что составляет 108,3% от уровня 2024 года. 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Задачи муниципальной программ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  Поддержание и улучшение текущего состояния транспортной инфраструктуры в соответствии с фактическим уровнем транспортного спро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bookmarkStart w:id="35" w:name="_Hlk180514252"/>
      <w:r>
        <w:rPr>
          <w:sz w:val="28"/>
          <w:szCs w:val="26"/>
        </w:rPr>
        <w:t>2.  Повышение уровня благоустройства, комфортности и безопасности городской среды.</w:t>
      </w:r>
      <w:bookmarkEnd w:id="35"/>
    </w:p>
    <w:p>
      <w:pPr>
        <w:pStyle w:val="Normal"/>
        <w:ind w:firstLine="567"/>
        <w:jc w:val="both"/>
        <w:rPr>
          <w:b/>
          <w:b/>
          <w:color w:val="000000"/>
          <w:sz w:val="28"/>
          <w:szCs w:val="26"/>
        </w:rPr>
      </w:pPr>
      <w:r>
        <w:rPr>
          <w:rFonts w:eastAsia="Calibri"/>
          <w:color w:val="000000"/>
          <w:sz w:val="28"/>
          <w:szCs w:val="26"/>
          <w:lang w:eastAsia="en-US"/>
        </w:rPr>
        <w:t>Ответственным исполнителем муниципальной программы является о</w:t>
      </w:r>
      <w:r>
        <w:rPr>
          <w:color w:val="000000"/>
          <w:sz w:val="28"/>
          <w:szCs w:val="26"/>
        </w:rPr>
        <w:t xml:space="preserve">тдел жилищно-коммунального хозяйства, транспорта и коммуникаций администрации Пикалевского городского поселения. Участники муниципальной </w:t>
      </w:r>
      <w:r>
        <w:rPr>
          <w:rFonts w:eastAsia="Calibri"/>
          <w:color w:val="000000"/>
          <w:sz w:val="28"/>
          <w:szCs w:val="26"/>
          <w:lang w:eastAsia="en-US"/>
        </w:rPr>
        <w:t>программы - Муниципальное казенное учреждение «Центр административно-хозяйственного обеспечения»</w:t>
      </w:r>
      <w:r>
        <w:rPr>
          <w:color w:val="000000"/>
          <w:sz w:val="28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>Комплексы процессных мероприятий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На реализацию комплексов процессных мероприятий предусмотрены средства в размере 56 415,6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омплекс процессных мероприятий «Обеспечение повышения устойчивости функционирующей и доступной для всех слоев населения системы общественного транспорта»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На 2025 год запланировано 12 901,6 тыс. рублей на мероприятия по осуществлению регулярных перевозок пассажиров и багажа автомобильным транспортом общего пользования по муниципальным маршрутам перевозок по регулируемым тарифам на территории Пикалевского городского поселения (экспертиза расчета НМЦК №154-06-02431-23 от 15.05.2023).</w:t>
      </w:r>
    </w:p>
    <w:p>
      <w:pPr>
        <w:pStyle w:val="Normal"/>
        <w:widowControl w:val="false"/>
        <w:ind w:firstLine="567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FF0000"/>
          <w:sz w:val="28"/>
          <w:szCs w:val="26"/>
        </w:rPr>
      </w:pPr>
      <w:r>
        <w:rPr>
          <w:b/>
          <w:sz w:val="28"/>
          <w:szCs w:val="26"/>
        </w:rPr>
        <w:t>Комплекс процессных мероприятий «Ремонт автомобильных дорог общего пользования, ремонт дворовых территорий и проездов к многоквартирным домам</w:t>
      </w:r>
      <w:bookmarkStart w:id="36" w:name="_Hlk87342788"/>
      <w:r>
        <w:rPr>
          <w:b/>
          <w:sz w:val="28"/>
          <w:szCs w:val="26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На 2025 год запланированы</w:t>
      </w:r>
      <w:r>
        <w:rPr>
          <w:color w:val="FF0000"/>
          <w:sz w:val="28"/>
          <w:szCs w:val="26"/>
        </w:rPr>
        <w:t xml:space="preserve"> </w:t>
      </w:r>
      <w:bookmarkEnd w:id="36"/>
      <w:r>
        <w:rPr>
          <w:sz w:val="28"/>
          <w:szCs w:val="26"/>
        </w:rPr>
        <w:t>прочие мероприятия, связанные с ремонтом дорог и дворовых территорий (проверка сметной документации, экспертиза выполненных работ) – 150 тыс. рубле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омплекс процессных мероприятий «Повышение безопасности дорожного движения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На 2025 год планируются мероприятия по повышению безопасности дорожного движения (техническое обслуживание средств дорожного регулирования, установка дорожных знаков и искусственных неровностей, разметка дорог) 548,2 тыс. рублей.</w:t>
      </w:r>
    </w:p>
    <w:p>
      <w:pPr>
        <w:pStyle w:val="Normal"/>
        <w:widowControl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омплекс процессных мероприятий «Благоустройство территории Пикалевского городского поселения»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6"/>
        </w:rPr>
        <w:t>На 2025 год запланировано 40 420,3 тыс.  рублей, из ни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мероприятия по содержанию улично-дорожной сети и общественных территорий</w:t>
      </w:r>
      <w:r>
        <w:rPr>
          <w:sz w:val="28"/>
        </w:rPr>
        <w:t xml:space="preserve"> (</w:t>
      </w:r>
      <w:r>
        <w:rPr>
          <w:sz w:val="28"/>
          <w:szCs w:val="26"/>
        </w:rPr>
        <w:t xml:space="preserve">обеспечение деятельности МКУ «Центр административно-хозяйственного обслуживания») в сумме 21 267,1 тыс. рублей;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санитарная очистка и уличная уборка территории муниципального образования – 1 874,2 тыс. руб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sz w:val="28"/>
          <w:szCs w:val="26"/>
        </w:rPr>
        <w:t>обеспечение уличного освещения территории муниципального образования – 12 082,2 тыс. руб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sz w:val="28"/>
          <w:szCs w:val="26"/>
        </w:rPr>
        <w:t>озеленение и содержание зеленых насаждений на территории города, в т.ч.  приобретение и посадка цветов, уход за цветниками</w:t>
      </w:r>
      <w:r>
        <w:rPr>
          <w:sz w:val="28"/>
        </w:rPr>
        <w:t xml:space="preserve"> (</w:t>
      </w:r>
      <w:r>
        <w:rPr>
          <w:sz w:val="28"/>
          <w:szCs w:val="26"/>
        </w:rPr>
        <w:t xml:space="preserve">МКУ «Центр административно-хозяйственного обслуживания») – 202,5 тыс. рублей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 xml:space="preserve">проведение мероприятий, указанных в пункте 1 статьи 16.6, пункте 1 статьи 75.1 и пункте 1 статьи 78.2 Федерального закона № 7-ФЗ «Об охране окружающей среды» за счет средств бюджета Бокситогорского муниципального района (уборка несанкционированных свалок и пр.) – 3 429,2 тыс. рублей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sz w:val="28"/>
          <w:szCs w:val="26"/>
        </w:rPr>
        <w:t>техническое обслуживание инженерных сетей, находящихся в муниципальной собственности (городские электрические сети) – 1 125,1 тыс. руб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sz w:val="28"/>
          <w:szCs w:val="26"/>
        </w:rPr>
        <w:t>прочие мероприятия по благоустройству территории муниципального образования (ремонт малых форм, акарицидная обработка, содержание кладбища и др.) – 44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омплекс процессных мероприятий «Поддержка местных инициатив в Пикалевском городском поселени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 xml:space="preserve">На 2025 год запланированы расходы в общей сумме 2 395,5 тыс. рублей на ремонт автомобильных дорог общего пользования местного значения на территории частного сектора Пикалевского городского поселения (ремонт тротуара по ул. Пионерская (от ул. Вокзальная до д. 38 в 6 микрорайоне), в том числе за счет областного бюджета в рамках реализации областного закона Ленинградской области </w:t>
      </w:r>
      <w:r>
        <w:rPr>
          <w:bCs/>
          <w:sz w:val="28"/>
          <w:szCs w:val="26"/>
        </w:rPr>
        <w:t>от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>16 февраля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>2024 года</w:t>
      </w:r>
      <w:r>
        <w:rPr>
          <w:sz w:val="28"/>
          <w:szCs w:val="26"/>
        </w:rPr>
        <w:t xml:space="preserve"> № 10-</w:t>
      </w:r>
      <w:r>
        <w:rPr>
          <w:bCs/>
          <w:sz w:val="28"/>
          <w:szCs w:val="26"/>
        </w:rPr>
        <w:t>оз</w:t>
      </w:r>
      <w:r>
        <w:rPr>
          <w:sz w:val="28"/>
          <w:szCs w:val="26"/>
        </w:rPr>
        <w:t xml:space="preserve"> «О содействии участию населения в осуществлении местного самоуправления в Ленинградской области» – 2 016 тыс. рублей, за счет местного бюджета – 379,5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>Отраслевые проек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траслевой проект «Благоустройство сельских территорий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Запланированы расходы на мероприятия по борьбе с борщевиком Сосновского на территории Пикалевского городского поселения в сумме 297,9 тыс. рублей, из них средства областного бюджета в рамках государственной программы «Развитие сельского хозяйства Ленинградской области» 265,2 тыс. рублей, средства местного бюджета на условиях софинансирования – 32,7 тыс. рублей.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6"/>
          <w:lang w:eastAsia="en-US"/>
        </w:rPr>
      </w:pPr>
      <w:r>
        <w:rPr>
          <w:rFonts w:eastAsia="Calibri"/>
          <w:b/>
          <w:i/>
          <w:sz w:val="28"/>
          <w:szCs w:val="26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i/>
          <w:i/>
          <w:sz w:val="28"/>
          <w:szCs w:val="26"/>
          <w:u w:val="single"/>
          <w:lang w:eastAsia="en-US"/>
        </w:rPr>
      </w:pPr>
      <w:r>
        <w:rPr>
          <w:rFonts w:eastAsia="Calibri"/>
          <w:b/>
          <w:i/>
          <w:sz w:val="28"/>
          <w:szCs w:val="26"/>
          <w:u w:val="single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 xml:space="preserve">Муниципальная программа </w:t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>«Безопасность в Пикалевском городском поселении»</w:t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ind w:firstLine="567"/>
        <w:jc w:val="both"/>
        <w:rPr>
          <w:strike/>
          <w:sz w:val="28"/>
          <w:szCs w:val="26"/>
        </w:rPr>
      </w:pPr>
      <w:r>
        <w:rPr>
          <w:sz w:val="28"/>
          <w:szCs w:val="26"/>
        </w:rPr>
        <w:t xml:space="preserve">На реализацию программы в проекте бюджета на 2025 год предусмотрены бюджетные ассигнования в сумме 8 771,2 тыс. рублей или 3,2% от общего объема расходов на 2025 год, что составляет 135% от уровня 2024 года.  </w:t>
      </w:r>
    </w:p>
    <w:p>
      <w:pPr>
        <w:pStyle w:val="Normal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Целью программы является создание и развитие комфортной среды для жиз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Задачи муниципальной программы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 xml:space="preserve">Обеспечение безопасности населения и территории от угроз природного и техногенного характера и от опасностей, возникающих при ведении военных действий или являющихся следствием этих действий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вышение общественного порядка, профилактика правонарушений на территории Пикалевского городского поселения, в том числе совершаемых несовершеннолетни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тветственным исполнителем программы является отдел жилищно-коммунального хозяйства администрации Пикалевского городского поселения, в числе участников – сектор по обеспечению деятельности комиссии по делам несовершеннолетних и защите их прав при администрации, Военно-учетный стол администрации, </w:t>
      </w:r>
      <w:r>
        <w:rPr>
          <w:rFonts w:eastAsia="Calibri"/>
          <w:color w:val="000000"/>
          <w:sz w:val="28"/>
          <w:szCs w:val="26"/>
          <w:lang w:eastAsia="en-US"/>
        </w:rPr>
        <w:t>Муниципальное казенное учреждение «Центр административно-хозяйственного обеспечения»</w:t>
      </w:r>
      <w:r>
        <w:rPr>
          <w:color w:val="000000"/>
          <w:sz w:val="28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28"/>
          <w:szCs w:val="26"/>
          <w:lang w:eastAsia="en-US"/>
        </w:rPr>
      </w:pPr>
      <w:r>
        <w:rPr>
          <w:rFonts w:eastAsia="Calibri"/>
          <w:b/>
          <w:i/>
          <w:color w:val="FF0000"/>
          <w:sz w:val="28"/>
          <w:szCs w:val="26"/>
          <w:lang w:eastAsia="en-US"/>
        </w:rPr>
      </w:r>
      <w:bookmarkStart w:id="37" w:name="_Hlk180651987"/>
      <w:bookmarkStart w:id="38" w:name="_Hlk180651987"/>
      <w:bookmarkEnd w:id="38"/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6"/>
          <w:lang w:eastAsia="en-US"/>
        </w:rPr>
      </w:pPr>
      <w:r>
        <w:rPr>
          <w:rFonts w:eastAsia="Calibri"/>
          <w:b/>
          <w:i/>
          <w:sz w:val="28"/>
          <w:szCs w:val="26"/>
          <w:lang w:eastAsia="en-US"/>
        </w:rPr>
        <w:t>Комплексы процессных мероприятий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bookmarkStart w:id="39" w:name="_Hlk180651987"/>
      <w:bookmarkStart w:id="40" w:name="_Hlk118898072"/>
      <w:bookmarkEnd w:id="39"/>
      <w:bookmarkEnd w:id="40"/>
      <w:r>
        <w:rPr>
          <w:rFonts w:eastAsia="Calibri"/>
          <w:bCs/>
          <w:sz w:val="28"/>
          <w:szCs w:val="26"/>
          <w:lang w:eastAsia="en-US"/>
        </w:rPr>
        <w:t>На реализацию</w:t>
      </w:r>
      <w:r>
        <w:rPr>
          <w:rFonts w:eastAsia="Calibri"/>
          <w:sz w:val="28"/>
          <w:szCs w:val="26"/>
          <w:lang w:eastAsia="en-US"/>
        </w:rPr>
        <w:t xml:space="preserve"> комплексов процессных мероприятий </w:t>
      </w:r>
      <w:r>
        <w:rPr>
          <w:rFonts w:eastAsia="Calibri"/>
          <w:bCs/>
          <w:sz w:val="28"/>
          <w:szCs w:val="26"/>
          <w:lang w:eastAsia="en-US"/>
        </w:rPr>
        <w:t xml:space="preserve">бюджетные ассигнования предусмотрены </w:t>
      </w:r>
      <w:r>
        <w:rPr>
          <w:rFonts w:eastAsia="Calibri"/>
          <w:sz w:val="28"/>
          <w:szCs w:val="26"/>
          <w:lang w:eastAsia="en-US"/>
        </w:rPr>
        <w:t xml:space="preserve">в </w:t>
      </w:r>
      <w:r>
        <w:rPr>
          <w:rFonts w:eastAsia="Calibri"/>
          <w:color w:val="000000"/>
          <w:sz w:val="28"/>
          <w:szCs w:val="26"/>
          <w:lang w:eastAsia="en-US"/>
        </w:rPr>
        <w:t>сумме 8 771,2 тыс. рублей, в том числе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6"/>
        </w:rPr>
      </w:pPr>
      <w:bookmarkStart w:id="41" w:name="_Hlk118898072"/>
      <w:bookmarkStart w:id="42" w:name="_Hlk118128621"/>
      <w:bookmarkEnd w:id="41"/>
      <w:r>
        <w:rPr>
          <w:b/>
          <w:sz w:val="28"/>
          <w:szCs w:val="26"/>
        </w:rPr>
        <w:t>Комплекс процессных мероприятий «Защита населения и территории от чрезвычайных ситуаций природного и техногенного характера, гражданская оборона, пожарная безопасность и другие вопросы в области национальной безопасности и правоохранительной деятельности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" w:hanging="0"/>
        <w:jc w:val="both"/>
        <w:rPr/>
      </w:pPr>
      <w:bookmarkStart w:id="43" w:name="_Hlk118128621"/>
      <w:bookmarkStart w:id="44" w:name="_Hlk180595377"/>
      <w:bookmarkEnd w:id="44"/>
      <w:r>
        <w:rPr>
          <w:sz w:val="28"/>
          <w:szCs w:val="26"/>
        </w:rPr>
        <w:t>На 2025 год запланировано 4 423,3 тыс.  рублей</w:t>
      </w:r>
      <w:bookmarkEnd w:id="43"/>
      <w:r>
        <w:rPr>
          <w:sz w:val="28"/>
          <w:szCs w:val="26"/>
        </w:rPr>
        <w:t>, из них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bookmarkStart w:id="45" w:name="_Hlk180595377"/>
      <w:bookmarkEnd w:id="45"/>
      <w:r>
        <w:rPr>
          <w:color w:val="FF0000"/>
          <w:sz w:val="28"/>
          <w:szCs w:val="26"/>
        </w:rPr>
        <w:t xml:space="preserve">  </w:t>
      </w:r>
      <w:r>
        <w:rPr>
          <w:sz w:val="28"/>
          <w:szCs w:val="26"/>
        </w:rPr>
        <w:t>мероприятия по обеспечению защиты населения и общественной безопасности на территории муниципального образования (обеспечение деятельности дежурно-диспетчерской службы Пикалевского городского поселения, содержание аппаратно-программного комплекса автоматизированной информационной системы «Безопасный город») – 2 205,7 тыс. рубл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 xml:space="preserve">мероприятия по профилактике </w:t>
      </w:r>
      <w:r>
        <w:rPr>
          <w:color w:val="000000"/>
          <w:sz w:val="28"/>
          <w:szCs w:val="26"/>
        </w:rPr>
        <w:t>терроризма (заказ евробуклетов с целью обучения населения порядку и правилам поведения при угрозе возникновения террористических актов) – 7,4 тыс. рубл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6"/>
        </w:rPr>
        <w:t xml:space="preserve">комплекс мер по обеспечению первичных мер пожарной безопасности (обустройство пожарных водоемов ж/з Новли и ж/з Обрино, устройство минерализованных полос в жилых зонах муниципального образования) – 50,2 тыс. рублей;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>реализация мер по обеспечению общественного порядка (организация деятельности добровольной народной дружины по охране общественного порядка на территории муниципального образования) – 60 тыс. рубл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ежбюджетные трансферты, передаваемые бюджету Бокситогорского муниципального района из бюджета поселения на реализацию полномочий в области создания, содержания и организации деятельности аварийно-спасательных служб и (или) аварийно-спасательных формирований в соответствии с решением Совета депутатов от </w:t>
      </w:r>
      <w:bookmarkStart w:id="46" w:name="_Hlk180737381"/>
      <w:r>
        <w:rPr>
          <w:sz w:val="28"/>
          <w:szCs w:val="26"/>
        </w:rPr>
        <w:t>17 октября 2024 года № 12</w:t>
      </w:r>
      <w:bookmarkEnd w:id="46"/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>–</w:t>
      </w:r>
      <w:r>
        <w:rPr>
          <w:sz w:val="28"/>
          <w:szCs w:val="26"/>
        </w:rPr>
        <w:t xml:space="preserve"> 600 тыс. рубл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создание комплекса специальных технических средств оповещения и присоединение их к региональной автоматизированной системе центрального оповещения населения Ленинградской области (объекты сиренно-речевой установки) за счет средств бюджета Бокситогорского муниципального района – 1 000 тыс. рубл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6"/>
        </w:rPr>
      </w:pPr>
      <w:r>
        <w:rPr>
          <w:color w:val="000000"/>
          <w:sz w:val="28"/>
        </w:rPr>
        <w:t xml:space="preserve"> </w:t>
      </w:r>
      <w:r>
        <w:rPr>
          <w:sz w:val="28"/>
          <w:szCs w:val="26"/>
        </w:rPr>
        <w:t>другие вопросы по исполнению муниципальных функций органов местного самоуправления запланированы в объеме 500 тыс. рублей – запланированы расходы, осуществляемые в рамках мобилизационных мероприятий, в том числе в целях оказания поддержки военнослужащих, участвующих в проведении специальной военной оп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омплекс процессных мероприятий «Осуществление отдельных государственных полномочий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sz w:val="28"/>
          <w:szCs w:val="26"/>
        </w:rPr>
      </w:pPr>
      <w:r>
        <w:rPr>
          <w:sz w:val="28"/>
          <w:szCs w:val="26"/>
        </w:rPr>
        <w:t>На 2025 год запланировано 4 347,9 тыс.  рублей, из ни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>выполнение отдельных государственных полномочий Ленинградской области за счет субвенции областного бюджета Ленинградской области – 2 815,9 тыс. рублей в сфере профилактики безнадзорности и правонарушений несовершеннолетних (организация деятельности комиссии по делам несовершеннолетних граждан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выполнение отдельных государственных полномочий Ленинградской области в сфере административных правоотношений (составление протоколов) за счет субвенции областного бюджета Ленинградской области – 10,7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>выполнение полномочий Российской Федерации по осуществлению первичного воинского учета на территории Пикалевского городского поселения, где отсутствуют военные комиссариаты, за счет субвенции федерального бюджета (расходы на выплату заработной платы с начислениями работникам и на материально-техническое обеспечение сектора первичного воинского учета администрации) в объеме 1 521,3 тыс. рублей.</w:t>
      </w:r>
    </w:p>
    <w:p>
      <w:pPr>
        <w:pStyle w:val="Normal"/>
        <w:ind w:firstLine="567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552" w:leader="none"/>
        </w:tabs>
        <w:jc w:val="center"/>
        <w:rPr>
          <w:b/>
          <w:b/>
          <w:color w:val="FF0000"/>
          <w:sz w:val="28"/>
          <w:szCs w:val="26"/>
          <w:u w:val="single"/>
        </w:rPr>
      </w:pPr>
      <w:r>
        <w:rPr>
          <w:b/>
          <w:color w:val="FF0000"/>
          <w:sz w:val="28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552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 xml:space="preserve"> </w:t>
      </w:r>
      <w:r>
        <w:rPr>
          <w:b/>
          <w:sz w:val="28"/>
          <w:szCs w:val="26"/>
          <w:u w:val="single"/>
        </w:rPr>
        <w:t>«Формирование комфортной городской среды в Пикалевском городском поселени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ind w:firstLine="567"/>
        <w:jc w:val="both"/>
        <w:rPr/>
      </w:pPr>
      <w:bookmarkStart w:id="47" w:name="_Hlk119402896"/>
      <w:bookmarkStart w:id="48" w:name="_Hlk118899669"/>
      <w:bookmarkEnd w:id="47"/>
      <w:bookmarkEnd w:id="48"/>
      <w:r>
        <w:rPr>
          <w:sz w:val="28"/>
          <w:szCs w:val="26"/>
        </w:rPr>
        <w:t>На реализацию программы в проекте бюджета на 2025 год предусмотрены бюджетные ассигнования в сумме 35 026,6 тыс. рублей или 12,8% от общего объема расходов на 2025 год, увеличение на 32,6% к уровню 2024 года.</w:t>
      </w:r>
    </w:p>
    <w:p>
      <w:pPr>
        <w:pStyle w:val="Normal"/>
        <w:ind w:firstLine="567"/>
        <w:jc w:val="both"/>
        <w:rPr>
          <w:sz w:val="28"/>
          <w:szCs w:val="26"/>
        </w:rPr>
      </w:pPr>
      <w:bookmarkStart w:id="49" w:name="_Hlk119402896"/>
      <w:bookmarkEnd w:id="49"/>
      <w:r>
        <w:rPr>
          <w:sz w:val="28"/>
          <w:szCs w:val="26"/>
        </w:rPr>
        <w:t xml:space="preserve">Целью муниципальной программы является создание и развитие комфортной среды для жиз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993" w:leader="none"/>
        </w:tabs>
        <w:snapToGrid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Увеличение количества благоустроенных дворовых территорий Пикалевского городского поселения.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ind w:firstLine="567"/>
        <w:jc w:val="both"/>
        <w:rPr/>
      </w:pPr>
      <w:r>
        <w:rPr>
          <w:sz w:val="28"/>
          <w:szCs w:val="26"/>
        </w:rPr>
        <w:t>2. Увеличение количества благоустроенных общественных территорий Пикалевского городского поселения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 Рост уровня вовлеченности заинтересованных граждан и организаций в реализацию мероприятий по благоустройству территории Пикалевского городского поселения.</w:t>
      </w:r>
    </w:p>
    <w:p>
      <w:pPr>
        <w:pStyle w:val="Normal"/>
        <w:snapToGrid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Ответственный исполнитель муниципальной программы – отдел жилищно-коммунального хозяйства, транспорта и коммуникаций админист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position w:val="-2"/>
          <w:sz w:val="28"/>
          <w:szCs w:val="26"/>
        </w:rPr>
      </w:pPr>
      <w:r>
        <w:rPr>
          <w:position w:val="-2"/>
          <w:sz w:val="28"/>
          <w:szCs w:val="26"/>
        </w:rPr>
      </w:r>
      <w:bookmarkStart w:id="50" w:name="_Hlk118899669"/>
      <w:bookmarkStart w:id="51" w:name="_Hlk118899669"/>
      <w:bookmarkEnd w:id="51"/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>Региональные проекты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гиональный (Федеральный) проект «Формирование комфортной городской среды» в рамках мероприятий Национального проекта «Жилье и городская сред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Запланированы расходы на благоустройство общественной территории вдоль ул. Бульварная до улицы Школьная (напротив домов 37 и 38 в 6 микрорайоне) в общей сумме 22 261,8 тыс. рублей, из них: местный бюджет на условиях софинансирования  составил в сумме 5 261,8 тыс. рублей, в т.ч. 1 581,4 тыс. рублей средства благотворительной помощи ООО «Пикалевский глиноземный завод».</w:t>
      </w:r>
      <w:bookmarkStart w:id="52" w:name="_Hlk117858861"/>
      <w:r>
        <w:rPr>
          <w:sz w:val="28"/>
          <w:szCs w:val="26"/>
        </w:rPr>
        <w:t xml:space="preserve"> Из областного бюджета Ленинградской области в рамках государственной программы «Формирование комфортной городской среды и обеспечение качественным жильем граждан на территории Ленинградской области» выделено 17 000 тыс. рублей. </w:t>
      </w:r>
      <w:bookmarkEnd w:id="52"/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b/>
          <w:b/>
          <w:i/>
          <w:i/>
          <w:sz w:val="28"/>
          <w:szCs w:val="26"/>
        </w:rPr>
      </w:pPr>
      <w:bookmarkStart w:id="53" w:name="_Hlk180679000"/>
      <w:bookmarkEnd w:id="53"/>
      <w:r>
        <w:rPr>
          <w:b/>
          <w:i/>
          <w:sz w:val="28"/>
          <w:szCs w:val="26"/>
        </w:rPr>
        <w:t>Отраслевые проек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траслевой проект «Благоустройство общественных, дворовых пространств и цифровизация городского хозяйств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Запланированы расходы на благоустройство дворовой территории по адресу 6 микрорайон д.37 в сумме 10 482,8 тыс. рублей, из них средства областного бюджета в рамках государственной программы «Формирование комфортной городской среды и обеспечение качественным жильем граждан на территории Ленинградской области» 9 000 тыс. рублей, средства местного бюджета на условиях софинансирования – 1 482,8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6"/>
          <w:lang w:eastAsia="en-US"/>
        </w:rPr>
      </w:pPr>
      <w:r>
        <w:rPr>
          <w:rFonts w:eastAsia="Calibri"/>
          <w:b/>
          <w:i/>
          <w:sz w:val="28"/>
          <w:szCs w:val="26"/>
          <w:lang w:eastAsia="en-US"/>
        </w:rPr>
      </w:r>
      <w:bookmarkStart w:id="54" w:name="_Hlk180679000"/>
      <w:bookmarkStart w:id="55" w:name="_Hlk180679000"/>
      <w:bookmarkEnd w:id="55"/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6"/>
          <w:lang w:eastAsia="en-US"/>
        </w:rPr>
      </w:pPr>
      <w:r>
        <w:rPr>
          <w:rFonts w:eastAsia="Calibri"/>
          <w:b/>
          <w:i/>
          <w:sz w:val="28"/>
          <w:szCs w:val="26"/>
          <w:lang w:eastAsia="en-US"/>
        </w:rPr>
        <w:t>Комплексы процессных мероприятий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омплекс процессных мероприятий «Благоустройство общественных и дворовых территорий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апланированы расходы местного бюджета в сумме 2 282 тыс. рублей на прочие мероприятия по благоустройству общественных территорий (разработка концепции благоустройства общественной территории, подлежащей благоустройству в 2026-2027 годах в рамках Всероссийского конкурса лучших проектов создания комфортной городской среды). </w:t>
      </w:r>
    </w:p>
    <w:p>
      <w:pPr>
        <w:pStyle w:val="Normal"/>
        <w:widowControl w:val="false"/>
        <w:ind w:firstLine="567"/>
        <w:jc w:val="both"/>
        <w:rPr>
          <w:b/>
          <w:b/>
          <w:color w:val="FF0000"/>
          <w:sz w:val="28"/>
          <w:szCs w:val="26"/>
          <w:u w:val="single"/>
        </w:rPr>
      </w:pPr>
      <w:r>
        <w:rPr>
          <w:b/>
          <w:color w:val="FF0000"/>
          <w:sz w:val="28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color w:val="FF0000"/>
          <w:sz w:val="28"/>
          <w:szCs w:val="26"/>
          <w:u w:val="single"/>
        </w:rPr>
      </w:pPr>
      <w:r>
        <w:rPr>
          <w:b/>
          <w:color w:val="FF0000"/>
          <w:sz w:val="28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center"/>
        <w:rPr/>
      </w:pPr>
      <w:r>
        <w:rPr>
          <w:b/>
          <w:sz w:val="28"/>
          <w:szCs w:val="26"/>
          <w:u w:val="single"/>
        </w:rPr>
        <w:t>«Обеспечение устойчивого общественного развития Пикалевского городского поселен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color w:val="FF0000"/>
          <w:sz w:val="28"/>
          <w:szCs w:val="26"/>
          <w:u w:val="single"/>
        </w:rPr>
      </w:pPr>
      <w:r>
        <w:rPr>
          <w:b/>
          <w:color w:val="FF0000"/>
          <w:sz w:val="28"/>
          <w:szCs w:val="26"/>
          <w:u w:val="single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На реализацию программы в проекте бюджета на 2025 год предусмотрены бюджетные ассигнования в сумме 83 669,4 тыс. рублей или 30,7% от общего объема расходов на 2025 год, увеличение составляет более чем в 4,5 раза от уровня 2024 года в связи с объединением двух муниципальных программ и включением дополнительных мероприятий, ранее учитываемых в рамках непрограммных рас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Задачами муниципальной программы 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napToGrid w:val="false"/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вышение уровня информационной открытости деятельности органов местного самоуправл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napToGrid w:val="false"/>
        <w:ind w:left="142" w:firstLine="425"/>
        <w:jc w:val="both"/>
        <w:rPr>
          <w:sz w:val="28"/>
          <w:szCs w:val="26"/>
        </w:rPr>
      </w:pPr>
      <w:r>
        <w:rPr>
          <w:sz w:val="28"/>
          <w:szCs w:val="26"/>
        </w:rPr>
        <w:t>Улучшение взаимодействия с гражданами и организациями в целях повышения доверия к органам местного самоуправления Пикалевского городского поселения для решения вопросов местного знач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napToGrid w:val="false"/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Развитие кадрового потенциала органов местного самоуправления и муниципальных казенных учреждений Пикалевского городского посел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napToGrid w:val="false"/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вышение эффективности межбюджетных трансфертов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ind w:firstLine="709"/>
        <w:jc w:val="both"/>
        <w:rPr/>
      </w:pPr>
      <w:r>
        <w:rPr>
          <w:sz w:val="28"/>
          <w:szCs w:val="26"/>
        </w:rPr>
        <w:t>Ответственный исполнитель муниципальной программы – отдел организационного и правового обеспечения администрации Пикалевского городского поселения.</w:t>
      </w:r>
    </w:p>
    <w:p>
      <w:pPr>
        <w:pStyle w:val="Normal"/>
        <w:snapToGrid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частники муниципальной программы – отдел финансов и экономики администрации, отдел учета и отчетности администрации, </w:t>
      </w:r>
      <w:r>
        <w:rPr>
          <w:rFonts w:eastAsia="Calibri"/>
          <w:color w:val="000000"/>
          <w:sz w:val="28"/>
          <w:szCs w:val="26"/>
          <w:lang w:eastAsia="en-US"/>
        </w:rPr>
        <w:t>Муниципальное казенное учреждение «Центр административно-хозяйственного обеспечения», Автономная некоммерческая организация «Редакция газеты «Рабочее слово».</w:t>
      </w:r>
    </w:p>
    <w:p>
      <w:pPr>
        <w:pStyle w:val="Normal"/>
        <w:snapToGrid w:val="false"/>
        <w:ind w:firstLine="567"/>
        <w:jc w:val="both"/>
        <w:rPr>
          <w:strike/>
          <w:color w:val="FF0000"/>
          <w:position w:val="-2"/>
          <w:sz w:val="28"/>
          <w:szCs w:val="26"/>
        </w:rPr>
      </w:pPr>
      <w:r>
        <w:rPr>
          <w:strike/>
          <w:color w:val="FF0000"/>
          <w:position w:val="-2"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  <w:t>Комплексы процессных мероприятий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Cs/>
          <w:color w:val="000000"/>
          <w:sz w:val="28"/>
          <w:szCs w:val="26"/>
          <w:lang w:eastAsia="en-US"/>
        </w:rPr>
        <w:t>На реализацию</w:t>
      </w:r>
      <w:r>
        <w:rPr>
          <w:rFonts w:eastAsia="Calibri"/>
          <w:color w:val="000000"/>
          <w:sz w:val="28"/>
          <w:szCs w:val="26"/>
          <w:lang w:eastAsia="en-US"/>
        </w:rPr>
        <w:t xml:space="preserve"> комплексов процессных мероприятий </w:t>
      </w:r>
      <w:r>
        <w:rPr>
          <w:rFonts w:eastAsia="Calibri"/>
          <w:bCs/>
          <w:color w:val="000000"/>
          <w:sz w:val="28"/>
          <w:szCs w:val="26"/>
          <w:lang w:eastAsia="en-US"/>
        </w:rPr>
        <w:t xml:space="preserve">бюджетные ассигнования предусмотрены </w:t>
      </w:r>
      <w:r>
        <w:rPr>
          <w:rFonts w:eastAsia="Calibri"/>
          <w:color w:val="000000"/>
          <w:sz w:val="28"/>
          <w:szCs w:val="26"/>
          <w:lang w:eastAsia="en-US"/>
        </w:rPr>
        <w:t>в сумме 83 669,4 тыс. рублей, в том числ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6"/>
        </w:rPr>
      </w:pPr>
      <w:bookmarkStart w:id="56" w:name="_Hlk180682065"/>
      <w:bookmarkStart w:id="57" w:name="_Hlk118898146"/>
      <w:bookmarkEnd w:id="56"/>
      <w:r>
        <w:rPr>
          <w:b/>
          <w:color w:val="000000"/>
          <w:sz w:val="28"/>
          <w:szCs w:val="26"/>
        </w:rPr>
        <w:t>Комплекс процессных</w:t>
      </w:r>
      <w:r>
        <w:rPr>
          <w:b/>
          <w:sz w:val="28"/>
          <w:szCs w:val="26"/>
        </w:rPr>
        <w:t xml:space="preserve"> мероприятий «Обеспечение деятельности главы администрации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bookmarkStart w:id="58" w:name="_Hlk180682065"/>
      <w:bookmarkStart w:id="59" w:name="_Hlk180682112"/>
      <w:bookmarkEnd w:id="58"/>
      <w:bookmarkEnd w:id="59"/>
      <w:r>
        <w:rPr>
          <w:sz w:val="28"/>
          <w:szCs w:val="26"/>
        </w:rPr>
        <w:t>На 2025 год запланировано 2 904 тыс.  рублей на исполнение расходных обязательств, устанавливающих основные функции главы администрации Пикалевского городского поселения, при расчете учтена индексация ежемесячного денежного вознаграждения в размере 1,15 с 1 января 2025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  <w:bookmarkStart w:id="60" w:name="_Hlk180682112"/>
      <w:bookmarkStart w:id="61" w:name="_Hlk180682112"/>
      <w:bookmarkEnd w:id="61"/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6"/>
        </w:rPr>
      </w:pPr>
      <w:r>
        <w:rPr>
          <w:b/>
          <w:sz w:val="28"/>
          <w:szCs w:val="26"/>
        </w:rPr>
        <w:t xml:space="preserve">Комплекс процессных мероприятий «Обеспечение деятельности администрации»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На 2025 год запланировано 42 095 тыс.  рублей на исполнение расходных обязательств, устанавливающих основные функции администрации Пикалевского городского поселения, при этом учтена индексация ежемесячного денежного вознаграждения лиц, замещающих муниципальные должности, и окладов месячного денежного содержания муниципального служащего, а также месячных должностных окладов работников, замещающих должности, не являющиеся должностями муниципальной службы, в размере 1,15 с 1 января 2025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b/>
          <w:sz w:val="28"/>
          <w:szCs w:val="26"/>
        </w:rPr>
        <w:t>Комплекс процессных мероприятий «Осуществление прочих вопросов органов местного самоуправления Пикалевского городского поселения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Start w:id="62" w:name="_Hlk180737109"/>
      <w:bookmarkEnd w:id="62"/>
      <w:r>
        <w:rPr>
          <w:sz w:val="28"/>
          <w:szCs w:val="26"/>
        </w:rPr>
        <w:t>Запланированы следующие мероприятия на общую сумму 15 987,8 тыс. рублей, в том числ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6"/>
        </w:rPr>
      </w:pPr>
      <w:bookmarkStart w:id="63" w:name="_Hlk180737109"/>
      <w:bookmarkEnd w:id="63"/>
      <w:r>
        <w:rPr>
          <w:sz w:val="28"/>
          <w:szCs w:val="26"/>
        </w:rPr>
        <w:t xml:space="preserve">создание условий для эффективного выполнения функций органами местного самоуправления и подведомственных учреждений - обеспечение деятельности МКУ «Центр административно-хозяйственного обслуживания» (текущее содержание органов местного самоуправления Пикалевского городского поселения и подведомственных учреждений, исполнение муниципальных функций) в сумме 13 934,3 тыс. рублей.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>организация повышения квалификации (дополнительное профессиональное образование) в сумме 198,4 тыс. рублей, из них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лиц, замещающих должности муниципальной службы, муниципальных служащих, работников, замещающих должности, не являющиеся муниципальными должностями муниципальной службы, а также лиц, зачисленных в кадровый резерв администрации – 164,3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работников казенных учреждений – 35 тыс. рубл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>исполнение судебных актов, вступивших в законную силу по искам к муниципальному образованию Пикалевское городское поселение в размере 1 500 тыс. рублей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-142" w:firstLine="709"/>
        <w:jc w:val="both"/>
        <w:rPr>
          <w:sz w:val="28"/>
          <w:szCs w:val="26"/>
        </w:rPr>
      </w:pPr>
      <w:r>
        <w:rPr>
          <w:sz w:val="28"/>
          <w:szCs w:val="26"/>
        </w:rPr>
        <w:t>ежегодные членские взносы в Ассоциацию муниципальных образований и фонды, связанные с развитием муниципальных образований Ленинградской области (Совет муниципальных образований и Союз малых городов) – 78,5 тыс. рубл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финансовое обеспечение затрат в связи с осуществлением уставной деятельности общественной организации ветеранов (пенсионеров) войны, труда муниципального образования Пикалевское городское поселение Бокситогорского муниципального района Ленинградской области – 276,6 тыс. рубл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6"/>
        </w:rPr>
      </w:pPr>
      <w:bookmarkStart w:id="64" w:name="_Hlk118898146"/>
      <w:r>
        <w:rPr>
          <w:b/>
          <w:sz w:val="28"/>
          <w:szCs w:val="26"/>
        </w:rPr>
        <w:t xml:space="preserve">Комплекс процессных мероприятий </w:t>
      </w:r>
      <w:bookmarkEnd w:id="64"/>
      <w:r>
        <w:rPr>
          <w:b/>
          <w:sz w:val="28"/>
          <w:szCs w:val="26"/>
        </w:rPr>
        <w:t>«</w:t>
      </w:r>
      <w:bookmarkStart w:id="65" w:name="_Hlk87349001"/>
      <w:r>
        <w:rPr>
          <w:b/>
          <w:sz w:val="28"/>
          <w:szCs w:val="26"/>
        </w:rPr>
        <w:t xml:space="preserve">Развитие информационного общества в Пикалевском городском поселении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bookmarkStart w:id="66" w:name="_Hlk180681342"/>
      <w:bookmarkEnd w:id="66"/>
      <w:r>
        <w:rPr>
          <w:sz w:val="28"/>
          <w:szCs w:val="26"/>
        </w:rPr>
        <w:t>На 2025 год запланировано 2 547,2 тыс.  рублей на финансовое обеспечение затрат автономной некоммерческой организации «Редакция газеты «Рабочее слово» в связи с оказанием услуг органам местного самоуправления Пикалевского городского поселения, из ни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6"/>
        </w:rPr>
      </w:pPr>
      <w:bookmarkStart w:id="67" w:name="_Hlk180681342"/>
      <w:bookmarkEnd w:id="67"/>
      <w:r>
        <w:rPr>
          <w:sz w:val="28"/>
          <w:szCs w:val="26"/>
        </w:rPr>
        <w:t xml:space="preserve">размещение муниципальных правовых актов и их проектов о деятельности органов местного самоуправления Пикалевского городского поселения в средствах массовой информации </w:t>
      </w:r>
      <w:bookmarkStart w:id="68" w:name="_Hlk87346835"/>
      <w:r>
        <w:rPr>
          <w:sz w:val="28"/>
          <w:szCs w:val="26"/>
        </w:rPr>
        <w:t xml:space="preserve">– 1 110,7 тыс. рублей; </w:t>
      </w:r>
      <w:bookmarkEnd w:id="68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организация освещения в средствах массовой информации актуальных вопросов и событий политической, общественной, экономической, культурной и спортивной жизни города – 1 436,5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  <w:bookmarkEnd w:id="65"/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омплекс процессных мероприятий «Поддержка отдельных категорий граждан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Запланировано социальное обеспечение и иные выплаты населению в сумме 9 743,7 тыс.  рублей, из ни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>выплата пенсии за выслугу лет и ежемесячной доплаты к трудовой пенсии за выслугу лет в соответствии с постановлением администрации от 24 июня 2011 года  № 270 «Об утверждении Положения о порядке назначения и выплаты пенсии за выслугу лет  лицам, замещавшим муниципальные должности  муниципальной службы, должности муниципальной службы в органах местного самоуправления МО «Город Пикалево» и доплаты к пенсии лицам, замещавшим муниципальные должности категории «А», муниципальные должности в органах местного самоуправления МО «Город Пикалево» в сумме 9 613,7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color w:val="FF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жемесячное пособие Почетным гражданам города Пикалево в размере одной тысячи рублей (расчет на 10 человек), и расходы на ритуальные услуги – 130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sz w:val="28"/>
          <w:szCs w:val="26"/>
        </w:rPr>
      </w:pPr>
      <w:bookmarkStart w:id="69" w:name="_Hlk180682381"/>
      <w:bookmarkStart w:id="70" w:name="_Hlk149313906"/>
      <w:bookmarkEnd w:id="69"/>
      <w:bookmarkEnd w:id="70"/>
      <w:r>
        <w:rPr>
          <w:b/>
          <w:sz w:val="28"/>
          <w:szCs w:val="26"/>
        </w:rPr>
        <w:t>Комплекс процессных мероприятий «Управление муниципальными финансами и муниципальным долгом Пикалевского городского поселения»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Запланированы следующие мероприятия на общую сумму 10 391,7 тыс. рублей, в том числе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6"/>
        </w:rPr>
        <w:t>предоставление межбюджетных трансфертов, передаваемых бюджету Бокситогорского муниципального района в сумме 1 233 тыс. рублей на исполнение (кассовое) бюджета Пикалевского городского поселения и контроля за его исполнением.   Решением Совета депутатов Пикалевского городского поселения от 17 октября 2024 года № 12 полномочия переданы администрации Бокситогорского муниципального района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6"/>
        </w:rPr>
        <w:t xml:space="preserve">оплата процентных платежей по муниципальному долгу муниципального образования Пикалевское городское поселение в сумме </w:t>
      </w:r>
      <w:bookmarkStart w:id="71" w:name="_Hlk180737867"/>
      <w:r>
        <w:rPr>
          <w:sz w:val="28"/>
          <w:szCs w:val="26"/>
        </w:rPr>
        <w:t>9 158,7 тыс. рублей</w:t>
      </w:r>
      <w:bookmarkEnd w:id="71"/>
      <w:r>
        <w:rPr>
          <w:sz w:val="28"/>
          <w:szCs w:val="26"/>
        </w:rPr>
        <w:t>, обслуживание кредитов кредитных организаций, привлеченных в текущем году и обслуживание предполагаемого к привлечению кредита в 2025 году.</w:t>
      </w:r>
    </w:p>
    <w:p>
      <w:pPr>
        <w:pStyle w:val="Normal"/>
        <w:widowControl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  <w:bookmarkStart w:id="72" w:name="_Hlk180682381"/>
      <w:bookmarkStart w:id="73" w:name="_Hlk149313906"/>
      <w:bookmarkStart w:id="74" w:name="_Hlk180682381"/>
      <w:bookmarkStart w:id="75" w:name="_Hlk149313906"/>
      <w:bookmarkEnd w:id="74"/>
      <w:bookmarkEnd w:id="75"/>
    </w:p>
    <w:p>
      <w:pPr>
        <w:pStyle w:val="Normal"/>
        <w:widowControl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>«Развитие малого и среднего предпринимательства на территории муниципального образования Пикалевское городское поселение Бокситогорского муниципального района Ленинградской области (моногорода)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color w:val="FF0000"/>
          <w:sz w:val="28"/>
          <w:szCs w:val="26"/>
          <w:u w:val="single"/>
        </w:rPr>
      </w:pPr>
      <w:r>
        <w:rPr>
          <w:b/>
          <w:color w:val="FF0000"/>
          <w:sz w:val="28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На реализацию программы в проекте бюджета на 2025 год предусмотрены бюджетные ассигнования в сумме 8 133,7 тыс. рублей или 3% от общего объема расходов на 2025 год, </w:t>
      </w:r>
      <w:bookmarkStart w:id="76" w:name="_Hlk149570219"/>
      <w:r>
        <w:rPr>
          <w:sz w:val="28"/>
          <w:szCs w:val="26"/>
        </w:rPr>
        <w:t>что составляет 94,7% от уровня 2024 года</w:t>
      </w:r>
      <w:bookmarkEnd w:id="76"/>
      <w:r>
        <w:rPr>
          <w:sz w:val="28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Цель муниципальной программы – повышение индустриальной диверсификации, обеспечивающей мультипликативный эффект развития экономики. </w:t>
      </w:r>
    </w:p>
    <w:p>
      <w:pPr>
        <w:pStyle w:val="Normal"/>
        <w:snapToGrid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napToGrid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 Создание условий для развития потребительского рынка, вовлечение населения в предпринимательскую деятельност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 Усиление влияния поддерживающей инфраструктуры и институтов развития бизнеса, с привлечением к размещению в бизнес-инкубаторе и на территории города новых компаний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Ответственный исполнитель муниципальной программы – отдел организационного и правового обеспечения администрации, участники муниципальной программы – отдел по управлению муниципальным имуществом администрации, некоммерческая организация «Фонд поддержки предпринимательства МО «Город Пикалево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b/>
          <w:b/>
          <w:i/>
          <w:i/>
          <w:sz w:val="28"/>
          <w:szCs w:val="26"/>
        </w:rPr>
      </w:pPr>
      <w:bookmarkStart w:id="77" w:name="_Hlk118988944"/>
      <w:bookmarkEnd w:id="77"/>
      <w:r>
        <w:rPr>
          <w:b/>
          <w:i/>
          <w:sz w:val="28"/>
          <w:szCs w:val="26"/>
        </w:rPr>
        <w:t>Комплексы процессных мероприятий</w:t>
      </w:r>
    </w:p>
    <w:p>
      <w:pPr>
        <w:pStyle w:val="Normal"/>
        <w:ind w:firstLine="708"/>
        <w:jc w:val="both"/>
        <w:rPr/>
      </w:pPr>
      <w:bookmarkStart w:id="78" w:name="_Hlk118988944"/>
      <w:bookmarkEnd w:id="78"/>
      <w:r>
        <w:rPr>
          <w:rFonts w:eastAsia="Calibri"/>
          <w:sz w:val="28"/>
          <w:szCs w:val="26"/>
          <w:lang w:eastAsia="en-US"/>
        </w:rPr>
        <w:t>На реализацию мероприятий предусмотрены бюджетные ассигнования в размере 8 133,7 тыс. рублей, из ни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6"/>
        </w:rPr>
      </w:pPr>
      <w:bookmarkStart w:id="79" w:name="_Hlk149569976"/>
      <w:r>
        <w:rPr>
          <w:b/>
          <w:sz w:val="28"/>
          <w:szCs w:val="26"/>
        </w:rPr>
        <w:t xml:space="preserve">Комплекс процессных мероприятий </w:t>
      </w:r>
      <w:bookmarkEnd w:id="79"/>
      <w:r>
        <w:rPr>
          <w:b/>
          <w:sz w:val="28"/>
          <w:szCs w:val="26"/>
        </w:rPr>
        <w:t>«Инфраструктурная и информационная поддержка субъектов малого и среднего предпринимательств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bookmarkStart w:id="80" w:name="_Hlk87347486"/>
      <w:bookmarkEnd w:id="80"/>
      <w:r>
        <w:rPr>
          <w:sz w:val="28"/>
          <w:szCs w:val="26"/>
        </w:rPr>
        <w:t>На 2025 год некоммерческой организации «Фонд поддержки предпринимательства МО «Город Пикалево» запланированы субсидии в общей сумме 3 370,8 тыс. рублей на осуществление текущей деятельности бизнес-инкубатора, на создание которого были предоставлены средства за счет субсидий федерального бюджета, в том числе за счет областного бюджета в рамках государственной программы «Стимулирование экономической активности Ленинградской области» – 3 000 тыс. рублей, местного бюджета – 370,8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  <w:bookmarkStart w:id="81" w:name="_Hlk87347486"/>
      <w:bookmarkStart w:id="82" w:name="_Hlk87347486"/>
      <w:bookmarkEnd w:id="82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омплекс процессных мероприятий «Поддержка конкурентоспособности субъектов малого и среднего предпринимательств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6"/>
        </w:rPr>
        <w:t>Запланированы расходы в общей сумме 4 762,9 тыс. рублей на поддержку субъектов МСП в целях содействия в доступе к финансовым ресурсам, в том числе за счет областного бюджета в рамках государственной программы «Стимулирование экономической активности Ленинградской области» – 4 239 тыс. рублей, местного бюджета – 523,9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>НЕПРОГРАММНЫЕ РАСХОДЫ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Всего на непрограммные мероприятия предусмотрены ассигнования на 2025 год в сумме 7 996,4 тыс. рублей, что составляет 17,3% от уровня 2024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Бюджетные ассигнования на финансовое обеспечение расходов в 2025 году в рамках непрограммных мероприятий </w:t>
      </w:r>
      <w:r>
        <w:rPr>
          <w:spacing w:val="-1"/>
          <w:sz w:val="28"/>
          <w:szCs w:val="26"/>
        </w:rPr>
        <w:t xml:space="preserve">Пикалевского городского поселения </w:t>
      </w:r>
      <w:r>
        <w:rPr>
          <w:sz w:val="28"/>
          <w:szCs w:val="26"/>
        </w:rPr>
        <w:t>составили 2,9% от общего объема запланированных расходов.</w:t>
      </w:r>
    </w:p>
    <w:p>
      <w:pPr>
        <w:pStyle w:val="Normal"/>
        <w:ind w:firstLine="567"/>
        <w:rPr>
          <w:b/>
          <w:b/>
          <w:color w:val="FF0000"/>
          <w:sz w:val="28"/>
          <w:szCs w:val="26"/>
          <w:u w:val="single"/>
        </w:rPr>
      </w:pPr>
      <w:r>
        <w:rPr>
          <w:b/>
          <w:color w:val="FF0000"/>
          <w:sz w:val="28"/>
          <w:szCs w:val="26"/>
          <w:u w:val="single"/>
        </w:rPr>
      </w:r>
    </w:p>
    <w:p>
      <w:pPr>
        <w:pStyle w:val="Normal"/>
        <w:ind w:firstLine="567"/>
        <w:rPr>
          <w:b/>
          <w:b/>
          <w:sz w:val="28"/>
          <w:szCs w:val="26"/>
        </w:rPr>
      </w:pPr>
      <w:r>
        <w:rPr>
          <w:b/>
          <w:sz w:val="28"/>
          <w:szCs w:val="26"/>
          <w:u w:val="single"/>
        </w:rPr>
        <w:t xml:space="preserve">Раздел 0100 </w:t>
      </w:r>
      <w:r>
        <w:rPr>
          <w:b/>
          <w:sz w:val="28"/>
          <w:szCs w:val="26"/>
        </w:rPr>
        <w:t>«Общегосударственные расходы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В рамках непрограммных расходов органов местного самоуправления по общегосударственным вопросам по данному подразделу на 2025 год запланировано 896,4 тыс. рублей, или 0,3% от общего объема расходов на 2025 год, что составляет практически 100% от уровня 2024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 состав расходов вход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6"/>
        </w:rPr>
        <w:t>исполнение расходных обязательств, устанавливающих основные функции Совета депутатов Пикалевского городского поселения, который согласно статье 25 Устава Пикалевского городского поселения является юридическим лицом в системе органов местного самоуправления муниципального образования – 9,4 тыс. рубл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6"/>
        </w:rPr>
        <w:t>предоставление межбюджетных трансфертов, передаваемых бюджету Бокситогорского муниципального района в сумме 838,5 тыс. рублей на осуществление внешнего муниципального контроля.  Решением Совета депутатов от 17 октября 2024 года № 13 полномочия контрольно-счетного органа Пикалевского городского поселения переданы контрольно-счетной комиссии Бокситогорс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мирование и награждение юридических и физических лиц по решению Совета депутатов Пикалевского городского поселения вне системы оплаты труда в сумме 48,5 тыс. рублей на год. Размер премий и квоты на награждение Почетным дипломом Совета депутатов Пикалевского городского поселения граждан и коллективов организаций установлены решением </w:t>
      </w:r>
      <w:bookmarkStart w:id="83" w:name="_Hlk24268852"/>
      <w:r>
        <w:rPr>
          <w:sz w:val="28"/>
          <w:szCs w:val="26"/>
        </w:rPr>
        <w:t xml:space="preserve">Совета депутатов </w:t>
      </w:r>
      <w:bookmarkEnd w:id="83"/>
      <w:r>
        <w:rPr>
          <w:sz w:val="28"/>
          <w:szCs w:val="26"/>
        </w:rPr>
        <w:t>от 15 августа 2024 года № 33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  <w:color w:val="FF0000"/>
          <w:sz w:val="28"/>
          <w:szCs w:val="26"/>
        </w:rPr>
      </w:pPr>
      <w:r>
        <w:rPr>
          <w:b/>
          <w:i/>
          <w:color w:val="FF0000"/>
          <w:sz w:val="28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b/>
          <w:sz w:val="28"/>
          <w:szCs w:val="26"/>
        </w:rPr>
        <w:t>Подраздел 0111 «Резервные фонды»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Резервный фонд администрации Пикалевского городского поселения на 2025 год запланирован в рамках непрограммных расходов в объеме 7 100,0 тыс. рублей на непредвиденные и неотложные мероприятия, в том числе на ликвидацию чрезвычайных ситуаций природного и техногенного характера и стихийных бедствий, или 2,6% от общего объема расходов на 2025 год, что составляет 64% от уровня 2024 года</w:t>
      </w:r>
      <w:r>
        <w:rPr>
          <w:color w:val="FF0000"/>
          <w:sz w:val="28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Расходование средств резервного фонда осуществляется в соответствии с Положением, утвержденным постановлением администрации от 21 июля 2015 года № 389 с изменениями от 26 апреля 2016 года № 211 и от 07 июня 2019 года № 398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8"/>
          <w:szCs w:val="26"/>
          <w:highlight w:val="cyan"/>
        </w:rPr>
      </w:pPr>
      <w:r>
        <w:rPr>
          <w:b/>
          <w:color w:val="FF0000"/>
          <w:sz w:val="28"/>
          <w:szCs w:val="26"/>
          <w:highlight w:val="cy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6"/>
        </w:rPr>
      </w:pPr>
      <w:r>
        <w:rPr>
          <w:b/>
          <w:sz w:val="28"/>
          <w:szCs w:val="26"/>
        </w:rPr>
        <w:t xml:space="preserve">ИСТОЧНИКИ ВНУТРЕННЕГО ФИНАНСИРОВАНИЯ ДЕФИЦИТА БЮДЖЕТА </w:t>
      </w:r>
      <w:r>
        <w:rPr>
          <w:b/>
          <w:caps/>
          <w:sz w:val="28"/>
          <w:szCs w:val="26"/>
        </w:rPr>
        <w:t>Пикалевского городского поселения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6"/>
        </w:rPr>
      </w:pPr>
      <w:r>
        <w:rPr>
          <w:b/>
          <w:caps/>
          <w:sz w:val="28"/>
          <w:szCs w:val="26"/>
        </w:rPr>
        <w:t>на 2025 – 2027 годы</w:t>
      </w:r>
    </w:p>
    <w:p>
      <w:pPr>
        <w:pStyle w:val="Normal"/>
        <w:autoSpaceDE w:val="false"/>
        <w:ind w:firstLine="851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роект решения «О бюджете </w:t>
      </w:r>
      <w:r>
        <w:rPr>
          <w:color w:val="000000"/>
          <w:sz w:val="28"/>
          <w:szCs w:val="26"/>
        </w:rPr>
        <w:t>Пикалевского городского поселения на 2025 год и на плановый период 2026 и 2027 годов» сформирован с дефицитом в размере 15 000 тыс. рублей на 2025 год, что составляет 9,8% от уровня налоговых и неналоговых доходов местного бюджета, 7 500 тыс. рублей на 2026 год (4,6%), 2 000,0 тыс. рублей на 2027 год (1,2%).</w:t>
      </w:r>
    </w:p>
    <w:p>
      <w:pPr>
        <w:pStyle w:val="Normal"/>
        <w:ind w:firstLine="56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sz w:val="28"/>
          <w:szCs w:val="26"/>
        </w:rPr>
        <w:t>Дефицит бюджета</w:t>
      </w:r>
      <w:r>
        <w:rPr>
          <w:color w:val="000000"/>
          <w:sz w:val="28"/>
          <w:szCs w:val="26"/>
        </w:rPr>
        <w:t xml:space="preserve"> Пикалевского городского в 2025 году будет покрываться за сч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6"/>
        </w:rPr>
        <w:t>уточнения остатков средств на счете по учету средств бюджета, сформировавшихся на 01 января 2025 года в размере 6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возврата муниципальных гарантий, предоставленных муниципальным образованием акционерному обществу «Пикалевские тепловые сети» на возвратной основе в порядке регресса в обеспечение обязательств перед ЗАО «Газпром межрегионгаз Санкт-Петербург» по оплате за газ, в счет оплаты за тепловую энергию, поставляемую ООО «Пикалевский глиноземный завод», в размере 11 400 тыс. рублей</w:t>
      </w:r>
      <w:r>
        <w:rPr>
          <w:rFonts w:eastAsia="+mn-ea"/>
          <w:color w:val="000000"/>
          <w:kern w:val="2"/>
          <w:sz w:val="28"/>
          <w:szCs w:val="26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+mn-ea"/>
          <w:color w:val="000000"/>
          <w:kern w:val="2"/>
          <w:sz w:val="28"/>
          <w:szCs w:val="26"/>
        </w:rPr>
        <w:t>погашения кредитов кредитных организаций в размере 14 000 тыс. рублей с</w:t>
      </w:r>
      <w:r>
        <w:rPr>
          <w:color w:val="000000"/>
          <w:sz w:val="28"/>
          <w:szCs w:val="26"/>
        </w:rPr>
        <w:t>о сроком погашения в 2025 – 2027 годах</w:t>
      </w:r>
      <w:r>
        <w:rPr>
          <w:rFonts w:eastAsia="+mn-ea"/>
          <w:color w:val="000000"/>
          <w:kern w:val="2"/>
          <w:sz w:val="28"/>
          <w:szCs w:val="26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+mn-ea"/>
          <w:color w:val="000000"/>
          <w:kern w:val="2"/>
          <w:sz w:val="28"/>
          <w:szCs w:val="26"/>
        </w:rPr>
        <w:t>привлечения бюджетного кредита в размере 17 000 тыс. рублей с</w:t>
      </w:r>
      <w:r>
        <w:rPr>
          <w:color w:val="000000"/>
          <w:sz w:val="28"/>
          <w:szCs w:val="26"/>
        </w:rPr>
        <w:t>о сроком погашения в 2026-2028 год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color w:val="FF0000"/>
          <w:sz w:val="28"/>
          <w:szCs w:val="26"/>
          <w:u w:val="single"/>
        </w:rPr>
      </w:pPr>
      <w:r>
        <w:rPr>
          <w:color w:val="FF0000"/>
          <w:sz w:val="28"/>
          <w:szCs w:val="26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>Объем долговых обязательств Пикалевского городского поселения запланирован на экономически безопасном уровне, позволяющем сохранять контроль за объемом и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стоимостью обслуживания муниципального долга с учетом всех возможных рисков и обеспечивать равномерное распределение долговой нагрузки на местный бюджет.</w:t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t>Прогноз муниципального долга Пикалевского городского поселения</w:t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с учетом основных параметров бюджета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812"/>
        <w:gridCol w:w="1811"/>
        <w:gridCol w:w="1673"/>
      </w:tblGrid>
      <w:tr>
        <w:trPr>
          <w:trHeight w:val="586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</w:t>
            </w:r>
            <w:r>
              <w:rPr>
                <w:rFonts w:eastAsia="Calibri"/>
                <w:b/>
                <w:lang w:val="en-US" w:eastAsia="en-US"/>
              </w:rPr>
              <w:t>2</w:t>
            </w:r>
            <w:r>
              <w:rPr>
                <w:rFonts w:eastAsia="Calibri"/>
                <w:b/>
                <w:lang w:eastAsia="en-US"/>
              </w:rPr>
              <w:t>5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6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7 год</w:t>
            </w:r>
          </w:p>
        </w:tc>
      </w:tr>
      <w:tr>
        <w:trPr>
          <w:trHeight w:val="396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firstLine="142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153 775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161 543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169 485,8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firstLine="142"/>
              <w:jc w:val="both"/>
              <w:rPr/>
            </w:pPr>
            <w:r>
              <w:rPr/>
              <w:t>Дефици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15 00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7 5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407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firstLine="142"/>
              <w:jc w:val="both"/>
              <w:rPr/>
            </w:pPr>
            <w:r>
              <w:rPr/>
              <w:t>Муниципальный долг Пикалевского городского поселения (на конец период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45 00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30 0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13 000,0</w:t>
            </w:r>
          </w:p>
        </w:tc>
      </w:tr>
      <w:tr>
        <w:trPr>
          <w:trHeight w:val="54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firstLine="142"/>
              <w:jc w:val="both"/>
              <w:rPr/>
            </w:pPr>
            <w:r>
              <w:rPr/>
              <w:t>Отношение муниципального долга к налоговым и неналоговым дохода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29,3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18,6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7,7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/>
      </w:pPr>
      <w:r>
        <w:rPr>
          <w:b/>
          <w:bCs/>
          <w:sz w:val="28"/>
          <w:szCs w:val="26"/>
        </w:rPr>
        <w:t>Верхний предел муниципального долга</w:t>
      </w:r>
      <w:r>
        <w:rPr>
          <w:sz w:val="28"/>
          <w:szCs w:val="26"/>
        </w:rPr>
        <w:t xml:space="preserve"> Пикалевского городского поселения определен по состоя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/>
      </w:pPr>
      <w:r>
        <w:rPr>
          <w:sz w:val="28"/>
          <w:szCs w:val="26"/>
        </w:rPr>
        <w:t>на 1 января 2026 года в сумме 45 00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/>
      </w:pPr>
      <w:r>
        <w:rPr>
          <w:sz w:val="28"/>
          <w:szCs w:val="26"/>
        </w:rPr>
        <w:t>на 1 января 2027 года в сумме 30 00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/>
      </w:pPr>
      <w:r>
        <w:rPr>
          <w:sz w:val="28"/>
          <w:szCs w:val="26"/>
        </w:rPr>
        <w:t>на 1 января 2026 года в сумме 13 00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 xml:space="preserve">Предоставление муниципальных гарантий не планируетс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ормативных правовых актов, подлежащих приостановлению или признанию утратившими силу, не имеется. </w:t>
      </w:r>
    </w:p>
    <w:p>
      <w:pPr>
        <w:pStyle w:val="Normal"/>
        <w:ind w:firstLine="567"/>
        <w:jc w:val="both"/>
        <w:textAlignment w:val="baseline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ind w:firstLine="567"/>
        <w:jc w:val="both"/>
        <w:textAlignment w:val="baseline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tbl>
      <w:tblPr>
        <w:tblW w:w="151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  <w:gridCol w:w="4661"/>
      </w:tblGrid>
      <w:tr>
        <w:trPr/>
        <w:tc>
          <w:tcPr>
            <w:tcW w:w="10490" w:type="dxa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6"/>
              </w:rPr>
              <w:t>Заведующий отделом финансов и экономики</w:t>
              <w:tab/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ind w:right="-836" w:hanging="0"/>
              <w:textAlignment w:val="baseline"/>
              <w:rPr/>
            </w:pPr>
            <w:r>
              <w:rPr>
                <w:sz w:val="28"/>
                <w:szCs w:val="26"/>
              </w:rPr>
              <w:t>администрации Пикалевского городского поселения                             И.Ю. Жолудева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ind w:right="-836" w:hanging="0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ind w:right="-836" w:hanging="0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right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276" w:right="566" w:gutter="0" w:header="426" w:top="557" w:footer="709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96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21"/>
        <w:gridCol w:w="1526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960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ind w:firstLine="567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  <w:br/>
              <w:t>к пояснительной записке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FF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FF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FF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FF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FF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FF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FF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FF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FF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FF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04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</w:t>
            </w:r>
            <w:r>
              <w:rPr>
                <w:b/>
                <w:spacing w:val="-1"/>
                <w:sz w:val="28"/>
                <w:szCs w:val="28"/>
              </w:rPr>
              <w:t>Пикалевского городского поселения</w:t>
            </w:r>
            <w:r>
              <w:rPr>
                <w:b/>
                <w:bCs/>
                <w:sz w:val="28"/>
                <w:szCs w:val="28"/>
              </w:rPr>
              <w:br/>
              <w:t xml:space="preserve">  по разделам, подразделам классификации расходов бюдже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ысяч рублей</w:t>
            </w:r>
          </w:p>
          <w:tbl>
            <w:tblPr>
              <w:tblW w:w="10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3"/>
              <w:gridCol w:w="709"/>
              <w:gridCol w:w="709"/>
              <w:gridCol w:w="1417"/>
              <w:gridCol w:w="1417"/>
              <w:gridCol w:w="1418"/>
            </w:tblGrid>
            <w:tr>
              <w:trPr>
                <w:trHeight w:val="322" w:hRule="atLeast"/>
              </w:trPr>
              <w:tc>
                <w:tcPr>
                  <w:tcW w:w="45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br/>
                    <w:t xml:space="preserve">             Наименование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5 год</w:t>
                    <w:br/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6 год</w:t>
                    <w:br/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7 год</w:t>
                    <w:b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2 61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2 572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5 66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 909, 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 920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 708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6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6,4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6,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 058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 058,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 058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Обеспечение проведения выборов и референдум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10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00,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8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 854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 965,3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 953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021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659,2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21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59,2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923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947,3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972,3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ражданская обор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0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4,2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9,2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273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273,1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27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332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 314,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 302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ранспор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901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366,1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366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296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851,3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875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13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09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060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 933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 849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 791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391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792,7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792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 541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 056,9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 998,7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60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6,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6,6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8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8,4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8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2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8,2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8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 451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 165,3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 174,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 451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7 165,3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 174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020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020,3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020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613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613,7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613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6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6,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6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 002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 911,4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 911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 002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 911,4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 911,4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 158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 158,7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 158,7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158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158,7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158,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276" w:right="566" w:gutter="0" w:header="426" w:top="55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6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  <w:rPr/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9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Markedcontent">
    <w:name w:val="markedconte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ind w:left="708" w:hanging="0"/>
    </w:pPr>
    <w:rPr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0">
    <w:name w:val=" 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76BF6B0B190EA7919FD9633BA938761D53B613EC53AC9E8B8A3ED009B6F2A4E6D9324D283B436C8F353E87F4458514FAF85CF40FABB3O5PBI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12:00Z</dcterms:created>
  <dc:creator>суворова</dc:creator>
  <dc:description/>
  <cp:keywords/>
  <dc:language>en-US</dc:language>
  <cp:lastModifiedBy>Жолудева Ирина</cp:lastModifiedBy>
  <cp:lastPrinted>2024-11-15T09:52:00Z</cp:lastPrinted>
  <dcterms:modified xsi:type="dcterms:W3CDTF">2024-11-15T07:00:00Z</dcterms:modified>
  <cp:revision>37</cp:revision>
  <dc:subject/>
  <dc:title>Пояснительная записка к бюджету</dc:title>
</cp:coreProperties>
</file>